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Copyright (C) 2000-2001  Sylvain Duclos &lt;sylvain_duclos@yahoo.com&gt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Portions Copyright (C) 2010 by David S. Register &lt;bdbcat@yahoo.com&gt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Portions Copyright (C) 2010 by Pavel Kalian" &lt;pavel@kalian.cz&gt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This program is free software; you can redistribute it and/or modif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it under the terms of the GNU General Public License as publish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the Free Software Foundation; either version 2 of the License,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(at your option) any later version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This program is distributed in the hope that it will be useful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but WITHOUT ANY WARRANTY; without even the implied warranty of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MERCHANTABILITY or FITNESS FOR A PARTICULAR PURPOSE.  See th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GNU General Public License for more detail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You should have received a copy of the GNU General Public Licens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along with this program; if not, write to th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Free Software Foundation, Inc.,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59 Temple Place - Suite 330, Boston, MA  02111-1307, USA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21CS00002NILDAY_B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NODTA0.2800#0.3100#7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URSR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L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D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F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RED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GRN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YLW0.4100#0.4700#70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D0.3000#0.1700#20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F0.2800#0.2400#48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BRN0.3530#0.3600#57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WHT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SCLBR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COR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LITRD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GN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ITYW0.4100#0.4700#70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ISDNG0.3000#0.1700#20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NGHL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D0.3000#0.1700#20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F0.2800#0.2400#48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A0.3530#0.3600#80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F0.4000#0.4000#65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STLN0.2800#0.3100#10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1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2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SC0.2800#0.3100#10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CN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DEPDW0.3127#0.3290#99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DEPMD0.2700#0.3000#65.00#pale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MS0.2400#0.2600#55.0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DEPVS0.2200#0.2400#45.0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8DEPIT0.2800#0.3600#40.00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HI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LO0.3000#0.5200#2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ARPAT0.2600#0.4200#30.0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NINFO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BL0.1800#0.1500#22.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DINF0.4100#0.4700#35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GR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HIPS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PSTR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YTRK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PLRTE0.5800#0.3500#18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PLRT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D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F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BCK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UIAFD0.2200#0.2400#45.0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R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G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O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B0.1800#0.1500#22.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UINFM0.3000#0.1700#20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DR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AFF0.3600#0.4000#49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OUTLL0.3600#0.4000#49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1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2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3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1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BKAJ20.2800#0.3100#1.6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24CS00003NILDAY_BLACK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NODTA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URSR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LK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D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F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RED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GRN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YLW0.4100#0.4700#70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D0.2800#0.2400#53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F0.3000#0.1700#15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BRN0.4200#0.4500#25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WHT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SCLBR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COR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LITRD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GN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ITYW0.4100#0.4700#70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ISDNG0.2800#0.2400#53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NGHL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D0.2800#0.2400#53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F0.3000#0.1700#15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A0.3600#0.4000#20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F0.4500#0.4500#45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STLN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1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NDG2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SC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CN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D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DEPMD0.2700#0.3000#2.00#dark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MS0.2400#0.2600#8.0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VS0.2200#0.2400#14.0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8DEPIT0.2600#0.3600#14.00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HI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LO0.3000#0.5200#2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ARPAT0.2600#0.4200#50.0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NINFO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BL0.1800#0.1500#22.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DINF0.4100#0.4700#35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GR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HIPS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PSTRK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YTRK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PLRTE0.5800#0.3500#18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PLRT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D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F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C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UIAFD0.2200#0.2400#14.0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R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G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O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B0.1800#0.1500#22.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UINFM0.3000#0.1700#15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DR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AFF0.3600#0.4000#20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OUTLL0.3600#0.4000#20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1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2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3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1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BKAJ20.2800#0.3100#1.6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24CS00004NILDAY_WHITE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NODTA0.2800#0.3100#31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URSR0.5000#0.4000#22.4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L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D0.2800#0.3100#17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F0.2800#0.3100#31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RED0.4800#0.3000#17.5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GRN0.3000#0.5200#42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YLW0.4100#0.4700#49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D0.3000#0.1700#14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F0.2800#0.2400#33.6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BRN0.4200#0.4500#21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WHT0.2800#0.3100#56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SCLBR0.5000#0.4000#22.4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COR0.5000#0.4000#22.4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LITRD0.4800#0.3000#17.5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GN0.3000#0.5200#42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ITYW0.4100#0.4700#49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ISDNG0.3000#0.1700#14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NGHL0.4800#0.3000#17.5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D0.3000#0.1700#14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F0.2800#0.2400#33.6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A0.3600#0.4000#34.3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F0.4500#0.4500#10.5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STLN0.2800#0.3100#7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10.2800#0.3100#17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2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EPSC0.2800#0.3100#7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CN0.2800#0.3100#17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DEPDW0.2800#0.3100#56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DEPMD0.2700#0.3000#45.50#pale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MS0.2400#0.2600#38.5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DEPVS0.2200#0.2400#31.5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8DEPIT0.2800#0.3600#28.00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HI0.3000#0.5200#42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LO0.3000#0.5200#14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ARPAT0.2600#0.4200#21.0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NINFO0.5000#0.4000#22.4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BL0.1800#0.1500#15.4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DINF0.4100#0.4700#24.5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GR0.2800#0.3100#17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HIPS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PSTR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YTRK0.2800#0.3100#17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PLRTE0.5800#0.3500#18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PLRT0.5000#0.4000#22.4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D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F0.2800#0.3100#17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BCK0.2800#0.3100#56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UIAFD0.2200#0.2400#31.5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R0.4800#0.3000#17.5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G0.3000#0.5200#42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O0.5000#0.4000#22.4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B0.1800#0.1500#15.4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UINFM0.3000#0.1700#14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DR0.2800#0.3100#17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AFF0.3600#0.4000#34.3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OUTLL0.3600#0.4000#34.3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10.2800#0.3100#31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20.2800#0.3100#31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30.2800#0.3100#31.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1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BKAJ20.2800#0.3100#1.12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15CS00005NILDU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NODTA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URSR0.5000#0.3900#2.52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BLK0.2800#0.3100#4.0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GRD0.2800#0.3100#4.0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GRF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CHRED0.4800#0.3000#2.25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N0.3000#0.5200#5.4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YLW0.4100#0.4700#6.3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MGD0.2800#0.2400#4.77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MGF0.3000#0.1700#1.35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RN0.4200#0.4500#2.25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WHT0.2800#0.3100#7.2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CLBR0.5000#0.3900#2.52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COR0.5000#0.3900#2.52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LITRD0.4800#0.3000#2.25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ITGN0.3000#0.5200#5.4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YW0.4100#0.4700#6.3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ISDNG0.2800#0.2400#4.77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DNGHL0.4800#0.3000#2.25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TRFCD0.2800#0.2400#4.77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TRFCF0.3000#0.1700#1.35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ANDA0.3600#0.4000#1.8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ANDF0.4500#0.4500#4.05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STLN0.2800#0.3100#4.0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SNDG1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20.2800#0.3100#7.2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EPSC0.2800#0.3100#4.0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EPCN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D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DEPMD0.2700#0.3000#0.18#dark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MS0.2400#0.2600#0.72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DEPVS0.2200#0.2400#1.26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DEPIT0.2600#0.3600#1.26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ADHI0.3000#0.5200#5.4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ADLO0.3000#0.5200#1.8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ARPAT0.2600#0.4200#4.5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NINFO0.5000#0.3900#2.52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BL0.1800#0.1500#1.98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ADINF0.4100#0.4700#3.15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GR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HIPS0.2800#0.3100#7.2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PSTRK0.2800#0.3100#7.2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SYTRK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PLRTE0.5800#0.3500#1.62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APLRT0.5000#0.3900#2.52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D0.2800#0.3100#7.2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F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C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UIAFD0.2200#0.2400#1.26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UINFR0.4800#0.3000#2.25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G0.3000#0.5200#5.4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O0.5000#0.3900#2.52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B0.1800#0.1500#1.98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M0.3000#0.1700#1.35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BDR0.2800#0.3100#4.0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AFF0.3600#0.4000#1.8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L0.3600#0.4000#1.8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01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02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030.2800#0.3100#2.2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1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BKAJ20.2800#0.3100#0.14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16CS00006NILN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NODTA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URSR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BLK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GRD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GRF0.2800#0.3100#0.3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CHRED0.5800#0.3500#1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N0.3400#0.5400#1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YLW0.4300#0.4600#1.2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MGD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MGF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RN0.4200#0.4500#0.15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WHT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CLBR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COR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LITRD0.5800#0.3500#1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ITGN0.3400#0.5400#1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YW0.4300#0.4600#1.2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ISDNG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DNGHL0.5800#0.3500#1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TRFCD0.3000#0.1700#1.4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TRFCF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ANDA0.3600#0.3600#0.1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ANDF0.4500#0.4500#0.3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STLN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SNDG1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20.2800#0.3100#2.46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SC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EPCN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D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MD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DEPMS0.1600#0.0800#0.04#dark-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DEPVS0.1600#0.0800#0.04#dark-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DEPIT0.2800#0.3600#0.10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ADHI0.3400#0.5400#1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ADLO0.3400#0.5400#0.2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ARPAT0.2600#0.4200#0.8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NINFO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BL0.1800#0.1300#1.2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ADINF0.4300#0.4600#1.2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GR0.2800#0.3100#0.3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HIPS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PSTRK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SYTRK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PLRTE0.5800#0.3500#1.3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APLRT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D0.2800#0.3100#2.46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F0.2800#0.3100#1.2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C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UIAFD0.1600#0.0800#0.04#dark-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UINFR0.5800#0.3500#1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G0.3400#0.5400#1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O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B0.1800#0.1300#1.2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M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BDR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AFF0.3600#0.3600#0.1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L0.3600#0.3600#0.1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1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2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3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1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BKAJ20.2800#0.3100#0.0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36NIL######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QUESMRK1);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37NILACH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ACH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ACHARE02);LS(DASH,2,CHMG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38NILACH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ACHARE51);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39NILACHBRT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5SY(ACHBRT07);TE('%s','OBJNAM',3,1,2,'1508',1,0,CHBLK,29);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0NILADM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1NILAIR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LANDA);AP(AIRARE02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2NILAIR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AIRARE02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3NILARCSL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ARCSL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4NILBERTHS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8SY(BRTHNO01);TE('%s','OBJNAM',3,1,2,'1508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5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6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7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8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49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0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1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TX(OBJNAM,3,1,2,'1508',1,0,CHBLK,21);TE('clr %4.1lf','VERCLR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2NILBUA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3,'16120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3NILBUISG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08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4NILBUISG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08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5NILBUISG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6NILBUISG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7NILCANAL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COND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8NILCANAL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59NILCAUSWY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IT);LS(DASH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0NILCAUSWY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1NILCBL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BLARE51);LS(DASH,2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2NILCHKPN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3NILCONVYR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SY(RACNSP01);TE('clr %4.1lf','VERCLR',3,1,2,'1508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4NILCONVYR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SY(RACNSP01);TE('clr %4.1lf','VERCLR',3,1,2,'1508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5NILCONVYR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TE('clr %4.1lf','VERCLR',3,1,2,'1508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6NILCONZN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7NILCOS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8NILCRANE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69NILCRANE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0NILCTN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CTNARE51);LS(DASH,2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1NILCTS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INFARE51);LS(DASH,1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2NILCUSZN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3NILDAMCON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4NILDAMCO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5NILDEP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DRVAL1?#DRVAL2?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PRTSUR01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6NILDEP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7NILDMP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P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1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8NILDMP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1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79NILDOC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COND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DEPVS);TX(OBJNAM,1,2,3,'1508',0,0,CHBLK,26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0NILDOC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DEPVS);TX(OBJNAM,1,2,3,'1508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1NILDRG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2NILDRYDO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LANDA);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3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TSSLPT51,ORIENT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4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TSSLPT51,ORIENT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5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TSSLPT51,ORIENT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6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WRUTE51,ORIENT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7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6SY(TWRTPT52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8NILDYKCO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89NILEXEZN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0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0SY(FAIRWY51,ORIENT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1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0SY(FAIRWY51,ORIENT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2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0SY(FAIRWY51,ORIENT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3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0SY(FAIRWY52,ORIENT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4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5NILFERYRT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RYARE52);LS(DASH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6NILFERYRT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RYARE51);LS(DASH,2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7NILFLODOC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8NILFORST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099NILFORST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0NILFRP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1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FAC03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2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FAC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3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FAC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4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FAC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5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HAV02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6NILFSH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SHGRD01);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7NILFSHZN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8NILGATCONA00008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09NILGRIDR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0NILHRB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1NILHRB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OLRO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2NILHRB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3NILHRB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MC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4NILHRB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5NILHULKE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6NILICE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ICEARE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7NILICN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1,CHMG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8NILISTZNE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TZARE51);LS(DASH,1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19NILLAK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0NILLND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LANDA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1NILLNDMR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08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2NILLNDMR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08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3NILLNDMR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4NILLNDMR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5NILLNDRG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ND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MARSHES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6NILLNDRG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N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MARSHES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7NILLNDRG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20',0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8NILLOCMAG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LOCMAG5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29NILLOGPO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0NILLOKBSN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1NILMAGVAR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AGVA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2NILMARCUL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AP(MARCUL02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3NILMIP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TYARE51);LS(DASH,2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4NILMORFA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5NILM_ACCY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6NILM_COVR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ATCV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7NILM_CSCL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ATCV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8NILM_HOPA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39NILM_NPUB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0NILM_NSY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MARSYS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DIRBOYA1,ORIENT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1NILM_NSY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MARSYS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DIRBOYB1,ORIENT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2NILM_NSY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DIRBOY01,ORIENT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3NILM_NSY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MARSYS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4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A1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5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A2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6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B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7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C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8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D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49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U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0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NODATA03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1NILM_SDAT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2NILM_SREL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3NILM_VDAT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4NILNEWOBJ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SYM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YMIN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5NILNEWOBJ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NEWOBJ01);LS(DASH,2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6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OBS7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OULGND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7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OBS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LTHAZ02);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8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CS(OBSTRN04);AP(FOULAR01);LS(DOTT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59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OULGND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0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LTHAZ02);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1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ACHARE02);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2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LTHAZ02);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3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4NILOFSPLF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AC(CHBRN);LS(SOLD,4,CSTLN);TE('Prod %s','OBJNAM',3,1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5NILOSP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TYARE51);LS(DASH,2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6NILPILBOP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PILBOP02);LS(DASH,2,TRFC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7NILPIP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2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8NILPIP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2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69NILPIP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RODC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2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0NILPIP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2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1NILPONTO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2NILPRC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PRCARE51);LS(DASH,2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3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FNERY1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4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NKFRM1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5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NDFRM6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6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QUARRY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7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FNERY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8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MBYRD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79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NKFRM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0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NDFRM5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1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2NILPYLONSA00008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3NILRADRNG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TRFC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4NILRAPIDS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5NILRCTL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RCTLPT5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6NILRCTL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L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7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8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8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8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89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8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0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6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1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2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3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4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5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5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6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7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8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5,ORIENT);TE('%03.0lf deg','ORIENT',3,2,2,'1508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199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ECDEF5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0NILRESARE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REA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ESSARE01);LC(ESS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1NILRESARE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REA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PSSARE01);LC(ESS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93668NILRESARE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REA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TX(OBJNAM,3,1,2,'1508',1,0,CHMGD,29);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2NILRESARE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3NILRIVER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4NILROAD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LANDA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5NILRUNWAY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6NILRUNWAY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BR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7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WATLEV4#NATS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8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WATLEV4#NATSUR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09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WATLEV4#NATSUR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0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WATLEV3#NATS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NATSUR,1,2,2,'1508',0,0,CHBLK,25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1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WATLEV4#NATS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NATSUR,1,2,2,'1508',0,0,CHBLK,25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2NILSBDARE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3NILSEA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08',0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4NILSILTN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5NILSILTN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6NILSLCONSA00007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7NILSLO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1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8NILSLO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2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19NILSLO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3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0NILSLO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4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1NILSLO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5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2NILSLO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7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3NILSLO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4NILSLOGRD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5NILSMC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CHBRN);SY(SMCFAC02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6NILSNDWAV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SNDWAV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7NILSPL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TYARE51);LS(DASH,1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8NILSUBTL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TYARE51);LS(DASH,1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29NILSWP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SWPARE51);TE('swept to %5.1lf','DRVAL1',1,2,2,'1508',0,1,CHBLK,27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0NILTES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2,CHGR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1NILTIDEWYA00007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08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2NILTSEZN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2AC(TRFCF,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3NILTSSCRS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AP(TSSJCT02);SY(TSSCRS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4NILTSSLPT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SSLPT51,ORIENT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5NILTSSLPT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SSLPT51,ORIENT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6NILTSSLPT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SY(CTNARE51);TX(INFORM,1,1,2,'1508',0,-2,CHBLK,24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7NILTSSRON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SSRON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8NILTS_FEB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FLDSTR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39NILTS_FEB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EBBSTR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0NILTS_FEB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3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1NILTS_FEB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CURDEF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2NILTS_PAD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STR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3NILTS_PNH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STR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4NILTS_PRH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STR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5NILTS_TI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STR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6NILTUNNE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URDEP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7NILTUNNE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8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TWRTPT53,ORIENT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49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TWRTPT53,ORIENT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0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TWRTPT53,ORIENT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1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TWRTPT52,ORIENT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2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WRDEF51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3NILT_HMON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EHT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4NILT_NHMN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EHT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5NILT_TIM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EHT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6NILUNSARE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NODATA03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7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8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59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0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1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2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3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4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5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4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6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7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8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69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0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1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4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2NILVEGATN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3NILWATTUR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ATTUR02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4NILWEDKLPA00003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EDKLP03);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5NILWRECK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WRK3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6NILWRECK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W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7NILWRECK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WRECK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8NILach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1SY(ACHARE02);TX(OBJNAM,1,2,3,'14108',0,2,CHMGD,29);LS(DASH,2,CHMG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79NILachbrt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SY(ACHBRT07);TX(OBJNAM,3,1,2,'14106',1,0,CHMGD,29);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0NILberths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SY(BRTHNO01);TX(OBJNAM,1,2,3,'14108',0,0,CHMGD,29);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1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TX(OBJNAM,3,1,2,'1508',1,0,CHBLK,21);TE('clr %4.1lf','VERCLR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2NILbunstaA00006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BUNSTA01);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3NILbunstaA00006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BUNSTA02);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4NILbunstaA00006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BUNSTA03);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5NILbunstaA00006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CHINFO07);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6NILcrane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7NILcrane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8NILdep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89NILdnghltA00008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9AC(DNGHL,3);LS(SOLD,3,DNGH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0NILexcnst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SOLD,2,CSTLN);CS(DEP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1NILferyr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RYARE5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2NILferyr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RYARE5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3NILflodoc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4NILgatco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5NILhrbare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b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SY(SMCFAC02);TX(OBJNAM,1,2,3,'15106',0,0,CHBLK,28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6NILhrb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OBJNAM,1,2,3,'15108',0,0,CHGRD,28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7NILhrbbsn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OBJNAM,1,2,3,'15108',0,0,CHGRD,28);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8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299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0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1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2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3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4NILhrbfac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SMCFAC02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5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6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7NILhrbfac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8NILhulke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09NILlkbspt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0NILlokbsn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1NILmarfeaA00008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5AC(ADINF,3);TX(OBJNAM,1,2,3,'1508',0,0,CHBLK,50);LS(SOLD,2,NINFO);LS(SOLD,1,CHBLK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2NILmnufea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3NILponto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4NILresare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5NILslconsA00007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6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tml3#trshgd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7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8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19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0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1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2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3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4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5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6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7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8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29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0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1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2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3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4NILtermnlA00000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5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6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7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8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39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0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1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2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3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4NILtermnlA00004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5NILtrnbsnA00003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RNBSN01);LS(DASH,2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6NILvehtrfA00006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VEHTRF01);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7NIL$AREASA00002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$SCODE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NODTA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8NIL$AREA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HCRDEL1);LC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49NIL$AREA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HCRID01);LC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0NIL$AREAS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AMON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DIAMO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1NIL$AREASA00003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VERSC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OVERS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2NIL$AREA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QUESMRK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3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0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4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1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5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NODTA);LS(SOLD,1,CHGRD);TX('12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6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3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7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LANDA);LS(SOLD,1,CHGRD);TX('14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8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5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59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NODTA);LS(SOLD,1,CHGRD);TX('16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0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LANDA);LS(SOLD,1,CHGRD);TX('17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1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8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2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9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3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20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4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1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5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2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6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VS);LS(SOLD,1,CHGRD);TX('3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7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4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8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VS);LS(SOLD,1,CHGRD);TX('5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69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LANDA);LS(SOLD,1,CHGRD);TX('6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70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7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71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8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72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9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73NIL$AREA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32374NIL$TEXTSA00007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75NIL######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QUESMRK1);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76NILACH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ACH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ACHARE02);LS(DASH,2,CHMG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77NILACH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ACHARE51);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78NILACHBRT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5SY(ACHBRT07);TE('%s','OBJNAM',3,1,2,'1508',1,0,CHBLK,29);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79NILADM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0NILAIR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LANDA);AP(AIRARE02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1NILAIR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AIRARE02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2NILARCSL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ARCSL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3NILBERTHS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8SY(BRTHNO01);TE('%s','OBJNAM',3,1,2,'1508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4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5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6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7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8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89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0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TX(OBJNAM,3,1,2,'1508',1,0,CHBLK,21);TE('clr %4.1lf','VERCLR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1NILBUA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3,'16120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2NILBUISG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08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3NILBUISG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08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4NILBUISG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5NILBUISG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6NILCANAL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COND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7NILCANAL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8NILCAUSWY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IT);LS(DASH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399NILCAUSWY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0NILCBL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BLARE51);LC(CBL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1NILCHKPN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2NILCONVYR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SY(RACNSP01);TE('clr %4.1lf','VERCLR',3,1,2,'1508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3NILCONVYR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SY(RACNSP01);TE('clr %4.1lf','VERCLR',3,1,2,'1508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4NILCONVYR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TE('clr %4.1lf','VERCLR',3,1,2,'1508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5NILCONZN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6NILCOS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7NILCRANE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8NILCRANE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09NILCTN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TNARE51);LC(CTN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0NILCTS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INFARE51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1NILCUSZN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2NILDAMCON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3NILDAMCO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4NILDEP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DRVAL1?#DRVAL2?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PRTSUR01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5NILDEP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6NILDMP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P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7NILDMP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8NILDOC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COND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DEPVS);TX(OBJNAM,1,2,3,'1508',0,0,CHBLK,26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19NILDOC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DEPVS);TX(OBJNAM,1,2,3,'1508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0NILDRG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1NILDRYDO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LANDA);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2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SSLPT51,ORIENT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3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SSLPT51,ORIENT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4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SSLPT51,ORIENT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5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DWRUTE51,ORIENT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6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WRTPT52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7NILDYKCO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8NILEXEZN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29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6SY(FAIRWY51,ORIENT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0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6SY(FAIRWY51,ORIENT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1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6SY(FAIRWY51,ORIENT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2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6SY(FAIRWY52,ORIENT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3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4NILFERYRT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RYARE5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5NILFERYRT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RYARE5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6NILFLODOC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7NILFORST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8NILFORST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39NILFRP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0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3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1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2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3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4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5NILFSH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SHGRD01);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6NILFSHZN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7NILGATCONA00008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8NILGRIDR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49NILHRB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0NILHRB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OLRO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1NILHRB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2NILHRB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MC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3NILHRB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4NILHULKE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5NILICE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ICEARE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6NILICN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7NILISTZNE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TZARE51);LC(RES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8NILLAK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59NILLND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LANDA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0NILLNDMR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08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1NILLNDMR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08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2NILLNDMR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3NILLNDMR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4NILLNDRG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ND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MARSHES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5NILLNDRG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N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MARSHES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6NILLNDRG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20',0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7NILLOCMAG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LOCMAG5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8NILLOGPO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69NILLOKBSN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0NILMAGVAR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AGVA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1NILMARCUL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AP(MARCUL02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2NILMIP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TY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3NILMORFA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4NILM_ACCY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5NILM_COVR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ATCV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6NILM_CSCL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ATCV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7NILM_HOPA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8NILM_NPUB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79NILM_NSY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MARSYS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DIRBOYA1,ORIENT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0NILM_NSY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MARSYS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DIRBOYB1,ORIENT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1NILM_NSY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DIRBOY01,ORIENT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2NILM_NSY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MARSYS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3NILM_PROD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4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A1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5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A2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6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B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7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C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8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D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89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U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0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NODATA03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1NILM_SDAT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2NILM_SREL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3NILM_VDAT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4NILNATARE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5NILNEWOBJ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SYM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YMIN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6NILNEWOBJ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NEWOBJ01);LS(DASH,2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7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OBS7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OULGND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8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OBS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LTHAZ02);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499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CS(OBSTRN04);AP(FOULAR01);LS(DOTT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0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OULGND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1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LTHAZ02);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2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ACHARE02);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3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LTHAZ02);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4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5NILOFSPLF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AC(CHBRN);LS(SOLD,4,CSTLN);TE('Prod %s','OBJNAM',3,1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6NILOSP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TY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7NILPILBOP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PILBOP02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8NILPIP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PIPARE6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09NILPIP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PIPARE6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0NILPIP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RODC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PIPARE6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1NILPIP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PIP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2NILPONTO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3NILPRC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AP(TSSJCT02);SY(PRCARE51);LC(PRC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4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FNERY1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5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NKFRM1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6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NDFRM6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7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QUARRY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8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FNERY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19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MBYRD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0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NKFRM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1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NDFRM5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2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3NILPYLONSA00008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4NILRADRNG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TRFC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5NILRAPIDS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6NILRCTL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RCTLPT5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7NILRCTL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L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8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8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29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8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0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8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1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6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2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3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4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5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ORIENT #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5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6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7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8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39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5,ORIENT);TE('%03.0lf deg','ORIENT',3,2,2,'1508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0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RECDEF5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1NILRESARE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REA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ESSARE01);LC(ESS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2NILRESARE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REA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PSSARE01);LC(ESS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3NILRESARE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4NILRIVER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5NILROAD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LANDA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6NILRUNWAY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7NILRUNWAY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BR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8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WATLEV4#NATS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49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WATLEV4#NATSUR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0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WATLEV4#NATSUR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1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WATLEV3#NATS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NATSUR,1,2,2,'1508',0,0,CHBLK,25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2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WATLEV4#NATS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NATSUR,1,2,2,'1508',0,0,CHBLK,25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3NILSBDARE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4NILSEA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20',0,0,CHGRD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5NILSILTN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6NILSILTN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7NILSLCONSA00007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8NILSLO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1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59NILSLO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2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0NILSLO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3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1NILSLO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4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2NILSLO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5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3NILSLO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7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4NILSLO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5NILSLOGRD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6NILSMC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CHBRN);SY(SMCFAC02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7NILSNDWAV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AP(SNDWAV0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8NILSPL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TY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69NILSUBTL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TY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0NILSWP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4SY(SWPARE51);TE('swept to %5.1lf','DRVAL1',1,2,2,'1508',0,1,CHBLK,27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1NILTES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2,CHGR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2NILTIDEWYA00007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08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3NILTSEZN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2AC(TRFCF,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4NILTSSCRS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AP(TSSJCT02);SY(TSSCRS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5NILTSSLPT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SSLPT51,ORIENT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6NILTSSLPT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SSLPT51,ORIENT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7NILTSSLPT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AP(TSSJCT02);SY(CTNARE51);TX(INFORM,1,1,2,'1508',0,-2,CHBLK,24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8NILTSSRON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AP(TSSJCT02);SY(TSSRON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79NILTS_FEB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FLDSTR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0NILTS_FEB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EBBSTR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1NILTS_FEB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3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2NILTS_FEB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URDEF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3NILTS_PAD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STR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4NILTS_PNH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STR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5NILTS_PRH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STR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6NILTS_TI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STR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7NILTUNNE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URDEP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8NILTUNNE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89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WRTPT53,ORIENT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0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WRTPT53,ORIENT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1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WRTPT53,ORIENT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2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ORIENT 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WRTPT52,ORIENT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3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WRDEF51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4NILT_HMON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EHT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5NILT_NHMN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EHT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6NILT_TIM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EHT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7NILUNSARE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NODATA03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8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599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0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1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2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3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4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5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6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4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7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8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09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0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1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2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4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3NILVEGATN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4NILWATTUR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ATTUR02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5NILWEDKLPA00003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EDKLP03);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6NILWRECK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WRK3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7NILWRECK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W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8NILWRECK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WRECK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19NILach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1SY(ACHARE02);TX(OBJNAM,1,2,3,'14108',0,2,CHMGD,29);LS(DASH,2,CHMG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0NILachbrt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SY(ACHBRT07);TX(OBJNAM,3,1,2,'14106',1,0,CHMGD,29);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1NILberths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SY(BRTHNO01);TX(OBJNAM,1,2,3,'14108',0,0,CHMGD,29);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2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3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4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5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6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7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08',1,0,CHBLK,11);TE('clr op %4.1lf','VERCOP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8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TX(OBJNAM,3,1,2,'1508',1,0,CHBLK,21);TE('clr %4.1lf','VERCLR',3,1,2,'1508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29NILbunstaA00006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BUNSTA01);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0NILbunstaA00006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BUNSTA02);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1NILbunstaA00006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BUNSTA03);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2NILbunstaA00006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CHINFO07);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3NILcrane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4NILcrane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5NILdep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6NILdnghltA00008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9AC(DNGHL,3);LS(SOLD,3,DNGH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7NILexcnst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SOLD,2,CSTLN);CS(DEP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8NILferyr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RYARE5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39NILferyr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RYARE5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0NILflodoc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1NILgatco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2NILhrbare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b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SY(SMCFAC02);TX(OBJNAM,1,2,3,'15106',0,0,CHBLK,28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3NILhrb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OBJNAM,1,2,3,'15108',0,0,CHGRD,28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4NILhrbbsn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OBJNAM,1,2,3,'15108',0,0,CHGRD,28);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5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6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7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8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49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0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1NILhrbfac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SMCFAC02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2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3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4NILhrbfac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BRN,3);SY(HRBFAC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5NILhulke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6NILlkbspt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7NILlokbsn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8NILmarfeaA00008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5AC(ADINF,3);TX(OBJNAM,1,2,3,'1508',0,0,CHBLK,50);LS(SOLD,2,NINFO);LS(SOLD,1,CHBLK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59NILmnufea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0NILponto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1NILresare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2NILslconsA00007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3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tml3#trshgd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4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5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6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7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8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69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0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1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2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3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4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5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6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7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8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79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0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1NILtermnlA00000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2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3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4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5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6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7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8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89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0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1NILtermnlA00004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5AC(CHGRF,3);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2NILtrnbsnA00003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RNBSN01);LS(DASH,2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3NILvehtrfA00006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VEHTRF01);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4NIL$AREASA00002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$SCODE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NODTA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5NIL$AREA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HCRDEL1);LC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6NIL$AREA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HCRID01);LC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7NIL$AREAS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AMON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DIAMO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8NIL$AREASA00003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VERSC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OVERS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699NIL$AREA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QUESMRK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0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0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1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1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2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NODTA);LS(SOLD,1,CHGRD);TX('12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3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3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4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LANDA);LS(SOLD,1,CHGRD);TX('14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5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5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6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NODTA);LS(SOLD,1,CHGRD);TX('16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7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LANDA);LS(SOLD,1,CHGRD);TX('17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8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8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09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9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0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20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1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1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2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2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3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VS);LS(SOLD,1,CHGRD);TX('3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4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4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5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VS);LS(SOLD,1,CHGRD);TX('5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6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LANDA);LS(SOLD,1,CHGRD);TX('6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7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7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8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8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19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9',2,2,3,'1508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20NIL$AREA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32721NIL$TEXTSA00007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63NIL######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64NILASLXISL00005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65NILBERTH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5LS(SOLD,3,CHGRD);SY(BRTHNO01);TE('%s','OBJNAM',1,2,2,'1508',0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66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67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68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69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0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1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2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LS(SOLD,5,CHGRD);TX(OBJNAM,3,1,2,'1508',1,0,CHBLK,21);TE('clr %4.1lf','VERCLR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3NILCANALSL00002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4NILCAUSWY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5NILCAUSWY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6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1#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7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1#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6LS(DASH,4,CHGRD);SY(RACNSP01);TE('sf clr %4.1lf','VERCSA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8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3#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79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3#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6LS(DASH,4,CHGRD);SY(RACNSP01);TE('sf clr %4.1lf','VERCSA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0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4,CHGRD);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1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4,CHGRD);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2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LS(DASH,4,CHGRD);TE('sf 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3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LS(DASH,4,CHGRD);TE('sf clr %4.1lf','VERCSA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4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5NILCBLSUB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BL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6NILCBLSUB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CBLSUB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7NILCHNWIR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8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COA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89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0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A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1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2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3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1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4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1#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5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2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SOLD,3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6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2#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SOLD,3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7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N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LS(DASH,4,CHGRD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8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N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LS(SOLD,3,CHGRD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799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0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1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LS(DASH,4,CHGRD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2NILDAMCON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3NILDAMCON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4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4NILDEPARE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C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5NILDEPCNT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C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6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8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7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8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8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8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09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6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0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1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2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3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5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4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5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6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7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5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8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LDEF0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19NILDYKCO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0NILDYKCO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1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2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3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4NILFLODOC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5NILFNCLNE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6NILFNCLNE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7NILFORSTC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8NILFSHFAC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29NILFSHFAC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0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1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SOLD,2,CSTLN);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2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SOLD,2,CSTLN);SY(GATCO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3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4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5NILLAKSHR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6NILLNDAR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7NILLNDELV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8NILLNDMRK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39NILLNDMRK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0NILLOCMAGL00004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1,CHMGF);SY(LOCMA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1NILMAGVAR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1LS(SOLD,2,CHMGF);SY(MAGVAR51);TE('varn %s','VALMAG',3,1,2,'1508',1,-1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2NILMARCUL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3NILMORFA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4NILMORFA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5NILMORFA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6NILM_SRELL00000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7NILNAVLNE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AV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LS(DASH,1,CHGRD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8NILNAVLNE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AV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LS(DASH,1,CHGRD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49NILNAVLNE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0NILNEWOBJL00006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SYM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YMIN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1NILNEWOBJL00006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NEWOBJ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2NILOBSTR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OBS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3NILOBSTR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4NILOBSTR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5NILOBSTR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6NILOBSTR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7NILOILBAR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8NILPIP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4LS(SOLD,3,CHGRD);SY(RACNSP01);TE('clr %4.1lf','VERCLR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59NILPIP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4LS(SOLD,3,CHGRD);SY(RACNSP01);TE('clr %4.1lf','VERCLR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0NILPIP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1LS(SOLD,3,CHGRD);TE('clr %4.1lf','VERCLR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1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2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3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4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5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RODC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6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7NILPONTON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8NILRADLNE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LS(DASH,2,TRFCD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69NILRAILWY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0NILRAPID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1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4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2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4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3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4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4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3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5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6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7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8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79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0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1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2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3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DEF0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4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31LS(DASH,1,TRFCD);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5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31LS(DASH,1,TRFCD);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6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3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31LS(DASH,1,TRFCD);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7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4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31LS(DASH,1,TRFCD);SY(RDOCAL03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8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6LS(DASH,1,TRFCD);SY(RCLDEF01);TE('%s','OBJNAM',3,2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89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0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1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2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0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3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4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5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6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09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7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8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899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0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09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1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DEF02);TE('%03.0lf deg','ORIENT',3,1,2,'1508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2NILRIVERSL00002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3NILROADWY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4NILRUNWAY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5NILSBDARE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LS(SOLD,1,CHGRD);TX(NATSUR,1,2,2,'1508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6NILSLCONS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7NILSLOGRD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3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8NILSLOGRD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09NILSLOGRD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0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2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1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6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2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3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4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5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6NILSNDWAV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2,CHGRD);SY(SNDWAV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7NILSTSLNE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8NILTIDEWY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19NILTSELN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6,TRFC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0NILTSSBND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1NILTUNNEL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URDEP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2NILTUNNEL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3NILVEGATN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4NILWATFAL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CHWH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5NILWATFAL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6NILWATTUR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1,CHGRD);SY(WATTUR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7NILZEMCNT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8NILberth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S(SOLD,3,CHGRD);SY(BRTHNO01);TX(OBJNAM,1,2,3,'14108',1,0,CHMGD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29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0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1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2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3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4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08',1,0,CHBLK,11);TE('clr op %4.1lf','VERCOP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5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LS(SOLD,5,CHGRD);TX(OBJNAM,3,1,2,'1508',1,0,CHBLK,21);TE('clr %4.1lf','VERCLR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6NILcanbnk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7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1#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2,CHGRD);SY(RACNSP01);TE('clr %4.1lf','VERCLR',3,1,2,'24207',1,0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8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1#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6LS(DASH,2,CHGRD);SY(RACNSP01);TE('sf clr %4.1lf','VERCSA',3,1,2,'24207',1,0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39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3#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2,CHGRD);SY(RACNSP01);TE('clr %4.1lf','VERCLR',3,1,2,'24207',1,0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0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3#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6LS(DASH,2,CHGRD);SY(RACNSP01);TE('sf clr %4.1lf','VERCSA',3,1,2,'24207',1,0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1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2,CHGRD);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2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2,CHGRD);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3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LS(DASH,2,CHGRD);TE('sf clr %4.1lf','VERCLR',3,1,2,'24207',1,0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4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LS(DASH,2,CHGRD);TE('sf clr %4.1lf','VERCSA',3,1,2,'24207',1,0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5NILcbl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6NILclrlin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CLRLI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7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2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SOLD,3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8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2#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SOLD,3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49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0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1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LS(DASH,4,CHGRD);TE('clr %4.1lf','VERCLR',3,1,2,'1508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2NILdnghlt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DNGH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3NILebline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VRMEB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4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5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6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7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8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SOLD,2,CSTLN);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59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SOLD,2,CSTLN);SY(GATCO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0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1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2NILlegli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LEGLI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3NILmarfea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LS(SOLD,2,NINFO);TX(OBJNAM,3,3,2,'1508',0,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4NILmnufea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5NILpastrk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PAST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6NILpip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4LS(SOLD,2,CHGRD);SY(RACNSP01);TE('clr %4.1lf','VERCLR',3,1,2,'24207',1,-1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7NILpip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4LS(SOLD,2,CHGRD);SY(RACNSP01);TE('clr %4.1lf','VERCLR',3,1,2,'24207',1,-1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8NILpipohd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1LS(SOLD,2,CHGRD);TE('clr %4.1lf','VERCLR',3,1,2,'24207',1,-1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69NILponton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0NILposlin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ns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3LS(SOLD,1,NINFO);TX(loctim,3,1,2,'1508',0,-1,CHBLK,50);TX('TPL',3,3,2,'1508',0,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1NILposlin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6LS(SOLD,1,NINFO);TX(loctim,3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2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LS(DASH,1,TRFCD);SY(rdocal02,ORIENT);TX(OBJNAM,3,1,2,'24207',1,-1,CHBLK,21);TX(COMCHA,3,1,2,'24207',1,1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3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LS(DASH,1,TRFCD);SY(rdocal02,ORIENT);TX(OBJNAM,3,1,2,'24207',1,-1,CHBLK,21);TX(COMCHA,3,1,2,'24207',1,1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4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3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LS(DASH,1,TRFCD);SY(rdocal02,ORIENT);TX(OBJNAM,3,1,2,'24207',1,-1,CHBLK,21);TX(COMCHA,3,1,2,'24207',1,1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5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4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LS(DASH,1,TRFCD);SY(rdocal03,ORIENT);TX(OBJNAM,3,1,2,'24207',1,-1,CHBLK,21);TX(COMCHA,3,1,2,'24207',1,1,CHBLK,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6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9LS(DASH,1,TRFCD);SY(RCLDEF01);TX(OBJNAM,3,2,2,'24207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7NILrivbnk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NATS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OTT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8NILrivbnk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NATSUR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OTT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79NILrivbnk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n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0NILrivbnk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1NILrngrng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URS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2NILslcons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3NILvrmark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VRMEB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4NILwholi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4LS(SOLD,2,NINFO);TX(loctim,3,3,2,'1508',0,1,CHBLK,50);TX(usrmrk,3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5NILwtwaxsL00003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OTT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6NILwtwprfL00003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OTT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7NIL$LINES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8NIL$LINES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89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RBLN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ERBLN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0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RBLNB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ERBLN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1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GRID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2NIL$LINE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HODAT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HODAT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3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LOWACC4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LOWACC4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4NIL$LINESL00004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MARSYS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MARSYS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5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RTE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LNRTE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6NIL$LINESL00005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7NIL$LINE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LBDY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SCLBDY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8NIL$LINESL00002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INF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1999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MT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UNITMT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0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4$SCODEAISH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ARPA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1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ALPL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OTT,2,APLR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2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CLR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3NIL$LINES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DAN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OTT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4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DEPSC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5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6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7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ADL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8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09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0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1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DEPSC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2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ADL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3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4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ESB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5NIL$LINES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OBST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6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HED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SHIP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7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8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ESB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19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DEPSC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0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ADL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1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2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ADL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3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ESB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4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5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6NIL$LINE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PST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PSTR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7NIL$LINE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SYT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SYTR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8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ARP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ARPA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29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$SCODEA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ARPA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30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$SCODEERB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31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$SCODES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SHIP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32NIL$LINESL00005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33NIL$TEXTS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34NIL_cmapl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3_lcod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32035NIL_cmapl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12NIL######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13NILACHARE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14NILACHBR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8SY(ACHBRT07);TE('%s','OBJNAM',3,1,2,'1508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15NILACHPN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PN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16NILAIR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R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17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CA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18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CAR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19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CAR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0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CAR0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1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DEF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2NILBCNISD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ISD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2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1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2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CAIRNS1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3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1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2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2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4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1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CAIRNS0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2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AT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DEF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5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AW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6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AW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7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AW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8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AW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59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AW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0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AW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1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AW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2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CAIRNS1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3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NOTBRD1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4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PP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5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DEF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6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PP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7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PP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8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PP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69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PP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0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CAIRNS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1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PP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2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PP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3NILBERTHS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8SY(BRTHNO01);TE('%s','OBJNAM',3,1,2,'1508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4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5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R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6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R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7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R0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8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DEF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79NILBOYIN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MOR1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0NILBOYISD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ISD1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1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1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1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2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1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3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2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2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4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2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2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5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3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2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6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3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2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7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4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1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8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4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89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1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0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1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2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2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2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3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2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4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2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5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1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6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LAT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7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DEF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8NILBOY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AW1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099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19#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P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0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19#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P2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1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54#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1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2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54#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2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3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54#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3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4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54#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3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5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6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DEF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7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1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8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2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09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11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0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3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1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3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2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11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3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4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3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5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PM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6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P1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7NILBRIDGE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8NILBUA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BUAARE02);TX(OBJNAM,3,2,2,'15114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19NILBUIRE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0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FUNCTN33#CONVIS1#OBJ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POSGEN03);TX(OBJNAM,3,2,2,'1508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1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2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3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4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5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6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7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8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29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0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1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FUNCTN33#OBJ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POSGEN03);TX(OBJNAM,3,2,2,'1508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2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3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4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5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6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7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8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39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0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1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2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SG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3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SG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4NILCGUSTA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GU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5NILCHKPNT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6NILCRANE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RAN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7NILCTN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8NILCTRPNT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2SY(POSGEN04);TE('%s','OBJNAM',3,1,2,'1508',1,-1,CHBLK,21);TE('%4.1lf (m)','HEIGHT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49NILCTS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0NILCUREN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 #CUR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1NILCUREN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URENT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2NILCURENT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3NILDAMCO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4NILDAMCON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5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DAYSQ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6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DAYSQ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7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DAYSQ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8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DAYTRI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59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DAYTRI0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0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DAYSQ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1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4);TX(INFORM,3,2,2,'14106',4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2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3);TX(INFORM,3,2,2,'14106',4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3NILDMPGRD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4NILFOGSIG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GSI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5NILFORST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RSTC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6NILFORST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RST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7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8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69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0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1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HAV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2NILGATCO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3NILGATCO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4NILGATCO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5NILGATCO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6NILGRIDRN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7NILHRB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OLRO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8NILHRB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79NILHRB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MC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0NILHRB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1NILHULKES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ULK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2NILICN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3NILLIGHT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LIGHT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4NILLITFL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LITFLT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5NILLITVE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LITVES02);TE('LtV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6NILLN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LNDARE01);CS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7NILLNDELV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GEN04);TX(ELEVAT,3,2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8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5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89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5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0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1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2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3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4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5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6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7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5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8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199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0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20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1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2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3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4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OMES0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5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SCA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6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7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MI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8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09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0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AIRNS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1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MNY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2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SHAE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3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GST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4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5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STCON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6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7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8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OMES0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19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SCA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0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1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MN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2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3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S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4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5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6NILLNDRG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GEN04);TX(OBJNAM,1,2,2,'15120',0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7NILLOCMAG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LOCMA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8NILLOGPON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29NILMAGVAR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MAGVAR01);TX(VALMAG,3,1,2,'1508',1,-1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0NILMARCU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ARCU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1NILMIP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2NILMONUMT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3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4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5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6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7NILMORFAC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YMO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8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39NILM_NPU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0NILNEWOBJ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SYM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YMIN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1NILNEWOBJ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4SY(NEWOBJ 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2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OBS10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3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OBS7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4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OBS8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5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OBS9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6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OBS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7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8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49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0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1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2NILOFSPLF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OFSPLF01);TE('Prod %s','OBJNAM',3,1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3NILPILBOP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PILBOP02);TE('Plt %s','OBJNAM',3,1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4NILPILPN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5NILPIP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6NILPIPSOL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7NILPRCARE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CARE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8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59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0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1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PRA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2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3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4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5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6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7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MBYR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8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69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0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1NILPRDARE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2NILPYLON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3NILRADRF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DRF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4NILRADST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RAS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RDOSTA02);TE('ch %s','COMCHA',3,1,2,'1508',0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5NILRADST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6NILRAPIDS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7NILRCTLPT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RCTLPT5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8NILRCTLPT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L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79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0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1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3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2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4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SY(RDOCAL03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3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RCLDEF01);TE('%s','OBJNAM',3,2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4NILRDOSTA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ROS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9SY(DGPS01DRFST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5NILRDOSTA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DO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6NILRETRF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TRF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7NILROADWY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8NILRSCSTA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SC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89NILRTPBCN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PBC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0NILRUNWAY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1NILSB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NATSUR,1,2,2,'1508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2NILSEAARE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08',0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3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LBUI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4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5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6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7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LBUI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8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299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0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1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2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3NILSISTAT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4NILSISTAW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5NILSLCON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MORFAC03);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6NILSLOGRD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7NILSLOTOP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8NILSLOTOP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09NILSMCFAC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0NILSNDWAV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NDWAV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1NILSOUNDG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OUND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2NILSPL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3NILSPRING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PRIN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4NILTOPMAR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5NILTOWERS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6NILTS_FE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FLDSTR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7NILTS_FE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EBBSTR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8NILTS_FE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3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19NILTS_FE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0NILTS_PAD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1NILTS_PNH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2NILTS_PRH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3NILTS_TI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4NILTUNNEL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5NILT_HMO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6NILT_NHM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7NILT_TIM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8NILUWTRO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29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0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1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2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3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4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5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6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7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8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39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0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1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2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3NILVEGATN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4NILVEGATN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5NILWATFAL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6NILWATTUR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TTUR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7NILWEDKLP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EDKLP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8NILWRECK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WRK3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49NILWRECK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W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0NILWRECK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WRECK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1NILachare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2NILachbrt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ACHBRT07);TX(OBJNAM,3,1,2,'14106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5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1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2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6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1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2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am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a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am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7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am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3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DEF13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1NILbcn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CNLAT50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2NILberths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BRTHNO01);TX(OBJNAM,1,2,3,'14108',0,0,CHMGD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3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3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4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4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3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3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5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4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4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6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4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3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7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lam10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8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lam10#COLOUR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89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lam15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6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0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lam16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7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1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am23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25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2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4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3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3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4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4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5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3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6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7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4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7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8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3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8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DEF03);TE('by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399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0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0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3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1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4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2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5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3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6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4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7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5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8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6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wwm7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7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wwm8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8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wwm9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09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0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0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0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1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1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2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3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2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4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2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5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3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6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3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7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4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8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4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19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5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0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5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1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6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2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6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3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7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4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7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5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8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6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8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7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6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4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8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6#COLOUR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4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29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7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0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7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1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8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2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8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3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9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4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9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5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wwm19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pp50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6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wwm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0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7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wwm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1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8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pp50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39NILboywtw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DEF03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0NILbridge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RIDG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1NILbunsta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NST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2NILbunsta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N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3NILbunsta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NSTA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4NILbunsta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5NILchkpnt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STO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6NILchkpnt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RDE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7NILchkpnt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8NILcranes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RAN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49NILcuren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URENT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0NILcuren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1NILcurso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urst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2NILcurso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3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1#hunits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DISMAR06);TX(wtwdis,3,1,2,'14106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4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1#hunits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SMAR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5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3#hunits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HECMTR02);TX(wtwdis,3,1,2,'14106',1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6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3#hunits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HECMTR01);TX(wtwdis,3,1,2,'14106',1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7NILdismar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HECMTR02);TX(INFORM,3,1,2,'14106',1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8NILdismar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HECMTR01);TX(INFORM,3,1,2,'14106',1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59NILdismar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DISMAR06);TX(INFORM,3,1,2,'14106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0NILdismar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SMAR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1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3);TX(INFORM,3,2,2,'14106',4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2NILdnghl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NGHILI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3NILevent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EVENTS02);TX(OBJNAM,3,2,3,'1508',1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4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5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6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7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8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69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0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1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2NILhrbfac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3NILmarfea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CHINFO09);TX(OBJNAM,3,1,3,'1508',1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4NILmarno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8);TX(usrmrk,3,1,2,'1508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5NILmarno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9);TX(usrmrk,3,1,2,'1508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6NILmarno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9);TX(usrmrk,3,1,2,'1508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7NILmnufe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8NILmnufe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79NILmnufe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catnmk55#fnctnm5#addmrk2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NMKINF06);SY(ADDMRK01);SY(ADDMRK02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catnmk6#fnctnm1#addmrk2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NMKPRH07);SY(ADDMRK01);SY(ADDMRK02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55#fnctnm5#addmrk2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06);SY(ADDMRK01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55#fnctnm5#addmrk2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06);SY(ADDMRK02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72#fnctnm5#addmrk2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20);SY(ADDMRK01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72#fnctnm5#addmrk2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20);SY(ADDMRK02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100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8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100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8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6#fnctnm1#addmrk2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PRH07);SY(ADDMRK05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8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6#fnctnm1#addmrk2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PRH07);SY(ADDMRK05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6#fnctnm1#addmrk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PRH07);SY(ADDMRK01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8#fnctnm1#addmrk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PRH08);SY(ADDMRK01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11#fnctnm1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11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11#fnctnm1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11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38#fnctnm3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REG16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39#fnctnm3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REG17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52#fnctnm5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03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55#fnctnm5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06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55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06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49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55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06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72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20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72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20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95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3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95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3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97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5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97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5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1#fnctnm1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2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1#fnctnm1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2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6#fnctnm1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7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0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6#fnctnm1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7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6#fnctnm1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7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8#fnctnm1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8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8#fnctnm1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8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100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101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102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223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235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10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1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11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12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13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23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1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2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REG01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3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4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5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6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2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7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8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9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1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REG01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2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3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2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4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5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6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7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3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8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9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0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1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2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3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4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5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8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1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1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4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2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3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4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5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6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7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8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9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80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81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5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0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3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5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6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7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8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9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nmk1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nmk5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nmk6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nmk8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6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PRH1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PRH13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1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RCD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2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RCD0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3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RCD03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4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RCD04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5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INF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6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m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PRH0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7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T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8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TMRK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79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TMRK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0NILnotmrk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T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1NILownshp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WNSHP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2NILplnpos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SY(PLNPOS01);SY(PLNPOS02,ORIENT);TX(plndat,1,2,2,'1508',4,3,CHBLK,50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3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M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4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O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5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T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6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dG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7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dGl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8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dO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89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DR',2,3,2,'1508',-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0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EP',2,3,2,'1508',-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1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V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2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A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3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R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4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D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5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G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6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Gl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7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L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8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ITN02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599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7SY(rdocal02,ORIENT);TX(COMCHA,1,2,2,'14106',0,0,CHMGD,11);TX(OBJNAM,3,2,2,'14106',2,-2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0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7SY(rdocal02,ORIENT);TX(COMCHA,1,2,2,'14106',0,0,CHMGD,11);TX(OBJNAM,3,2,2,'14106',2,-2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1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7SY(rdocal02,ORIENT);TX(COMCHA,1,2,2,'14106',0,0,CHMGD,11);TX(OBJNAM,3,2,2,'14106',2,-2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2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7SY(rdocal03,ORIENT);TX(COMCHA,1,2,2,'14106',0,0,CHMGD,11);TX(OBJNAM,3,2,2,'14106',2,-2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3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CL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4NILrefdmp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DM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5NILrefpnt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6NILsist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t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SWA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7NILsist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SEN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8NILsist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t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SLOC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09NILsistat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0NILsistaw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TLVG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1NILsistaw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TLVG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2NILsistaw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GWTM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3NILsistaw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TCLM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4NILsistaw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TCLM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5NILsistaw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6NILslcon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PIER0001);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7NILslcon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MORFAC03);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8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tml3#trshgd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19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0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1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2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3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4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5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6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7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8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29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0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1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2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3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4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5NILtermnl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6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7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8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39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0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1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2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3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4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5NILtermnl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6NILtidcu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7SY(TIDCUR01,ORIENT);SY(TIDCUR03);TX('P',2,3,2,'1508',-4,2,CHBLK,50);TX(curstr,2,3,2,'1508',-1,2,CHBLK,50);TX(loctim,3,1,2,'1508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7NILtidcu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7SY(TIDCUR02,ORIENT);SY(TIDCUR03);TX('A',2,3,2,'1508',-4,2,CHBLK,50);TX(curstr,2,3,2,'1508',-1,2,CHBLK,50);TX(loctim,3,1,2,'1508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8NILtidcu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1SY(TIDCUR01,ORIENT);SY(TIDCUR03);TX(curstr,2,3,2,'1508',-1,2,CHBLK,50);TX(loctim,3,1,2,'1508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49NILtopmarP00000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I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0NILtrnbsn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NBS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1NILuwtro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2NILvehtrf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HTR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3NILvessel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VESS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4NILwaypn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selec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11);TX(OBJNAM,3,1,3,'1508',1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5NILwaypn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selec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03);TX(OBJNAM,3,1,3,'1508',1,-1,APLRT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6NILwaypn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11);TX(OBJNAM,3,1,3,'1508',1,-1,APLRT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7NILwtwgag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TLVG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8NIL$CSYMBP00005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CHRES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RES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59NIL$CSYMBP00005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CHRES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RES7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0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DEF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1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ON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ON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2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SIX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SIX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3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SL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ISSLP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4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VE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ISVES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5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ATG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RPAT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6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ON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RPONE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7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SIX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RPSIX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8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BLKADJ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LKADJ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69NIL$CSYMBP00005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BRIDG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RIDG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0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1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2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3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4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5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6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KSY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KSY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7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LRLIN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LRLIN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8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URSR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79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URSRB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0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1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2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3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4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A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5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B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B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6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NGHI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4SY(DNGHILIT)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7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BLVR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EBLVRM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8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RBLTI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ERBLTIK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89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VENTS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EVENT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0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NFOR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NFOR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1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SODG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SODG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2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LOWACC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LOWAC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3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NORTHA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RTHA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4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5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6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7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8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SPONE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SPON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699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SPSIX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SPSIX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0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WNSH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WNSH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1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WNSHP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OWNSHP05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2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PO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3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SPD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SPD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4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SPD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SPD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5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OSITN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IT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6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APO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7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ARR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ARR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8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09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ACNS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0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DEF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1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2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3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4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5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FPNT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6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FNER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FNER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7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FNERY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FNERY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8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ALEB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CALEB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19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ALEB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CALEB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0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TIDCUR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1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TIDCUR0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2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CUR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3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MBYR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MBYR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4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NKFR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FR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5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NKFR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FRM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6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OWERS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7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OWERS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8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REPNT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29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REPNT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0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FTH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NITFTH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1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MT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NITMT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2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WTROC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WTRO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3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WTROC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WTROC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4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GN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GN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5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GND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GND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6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WT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W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7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WTR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VECWTR2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8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39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0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1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NDFRM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FRM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2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NDFRM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FRM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3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4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5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6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7NIL$TEXT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8NIL_bcng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49NIL_boyg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MA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0NIL_boyg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1NIL_extg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STARPT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2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BOYSHP5#COLOUR1,1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3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4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5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6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7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8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59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60NIL_slg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61NIL_tex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RKAT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SY(WRECKS04);TX(_texta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31762NIL_texto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_texta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0NIL######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1NILACHARE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2NILACHBR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8SY(ACHBRT07);TE('%s','OBJNAM',3,1,2,'1508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3NILACHPN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PN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4NILAIR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R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5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2,6,2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6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6,2,6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7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2,6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8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6,2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09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2,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0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6,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1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2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3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4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5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TC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6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7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8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19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CNSHP3#COLOUR2,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76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0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2,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76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1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2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3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TC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4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5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6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0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6BCNSHP3#CATLAM4#COLPAT1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74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3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4BCNSHP3#CATLAM1#COLPAT1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6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5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4BCNSHP3#CATLAM1#COLPAT1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5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2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4BCNSHP3#CATLAM2#COLPAT1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3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4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4BCNSHP3#CATLAM2#COLPAT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4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7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BCNSHP5#CATLAM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8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BCNSHP5#CATLAM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29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CNSHP1#COLOUR1,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0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CNSHP1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1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CNSHP1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6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7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8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2#CATL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PRICKE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39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2#CATL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PRICKE0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0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3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0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1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3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2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3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4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5#CATL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5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5#CATL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6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CAIRNS1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7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7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0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8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7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49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7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0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6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1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6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2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3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4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TC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5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6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CAIRNS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7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bn 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8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59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0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1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CNSHP7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2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3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4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5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TC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6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7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8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6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2BOYSHP1#COLPAT1,2#COLOUR5,3,1,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CON8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69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BCNSHP3#COLPAT1#COLOUR2,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87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0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CNSHP3#COLOUR4,1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85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1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BCNSHP5#CATLAM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2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CNSHP3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5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3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CNSHP4#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86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4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CNSHP4#COLOUR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88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5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18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NOTBRD1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6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1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0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7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8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79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1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0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0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3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05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7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3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89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8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3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9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3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2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1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4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9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2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4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89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9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60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3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4#COLOUR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90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4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5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05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5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CAIRNS1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6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7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62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7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7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8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8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89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0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8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1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NOTBRD1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2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3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79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4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TK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5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TOW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6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LTC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7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8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CAIRNS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099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0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5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1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80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2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60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3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6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4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SPR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5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6NILBERTHS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8SY(BRTHNO01);TE('%s','OBJNAM',3,1,2,'1508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7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1#COLOUR2,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8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1#COLOUR6,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09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2#COLOUR2,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0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2#COLOUR6,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1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3#COLOUR2,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2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3#COLOUR6,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3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4#COLOUR2,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4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4#COLOUR6,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5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5#COLOUR2,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6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5#COLOUR6,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7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1#COLOUR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8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1#COLOUR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19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2#COLOUR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0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2#COLOUR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1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3#COLOUR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2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3#COLOUR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3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4#COLOUR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4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4#COLOUR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5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5#COLOUR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6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5#COLOUR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7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ATC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8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ATC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29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ATC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0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ATCA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1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ATC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2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ATC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3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ATC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4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ATCA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5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6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7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8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39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0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1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1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2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3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GEN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4NILBOYIN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6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62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5NILBOYIN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7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62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6NILBOYIN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INB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3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BOYSHP1#COLPAT1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7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1#COLOUR2.3.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8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2#COLOUR2,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49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4#COLOUR2,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0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5#COLOUR2,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7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1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4#COLOUR2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2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3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4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5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6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7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8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1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59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0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GEN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2BOYSHP2#CATLAM7#COLOUR3,1,3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8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0BOYSHP2#CATLAM7#COLOUR3,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8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BOYSHP1#COLOUR3,4,3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BOYSHP2#COLOUR4,3,4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BOYSHP4#COLOUR3,4,3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BOYSHP4#COLOUR4,3,4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1#COLOUR3,4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5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3#COLOUR3,4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3#COLOUR4,3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4#COLOUR4,3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BOYSHP3#CATLAM23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BOYSHP1#COLOUR4,1,4,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6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BOYSHP2#COLOUR3,1,3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0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BOYSHP3#COLOUR3,4,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1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2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4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4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5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1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1#COLOUR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2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AN74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2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7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3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0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ON62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AN60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5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AN6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8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0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CATL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CATL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5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19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0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1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GEN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3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3#COLOUR3,1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4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4#COLOUR3,1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5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6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3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7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4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8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09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0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1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6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2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3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1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4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5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GEN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98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2BOYSHP1#COLOUR4,1,4,1,4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7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2BOYSHP1#COLOUR5,3,1,5#COLPAT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8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BOYSHP1#COLOUR1,11,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8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6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BOYSHP2#COLOUR1,11,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7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BOYSHP3#COLOUR3,4,3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8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BOYSHP2#COLOUR1,1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19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BOYSHP2#COLOUR11,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8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0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BOYSHP3#COLOUR1,1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1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BOYSHP4#COLOUR1,1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8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2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1#COLOUR4,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3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2#COLOUR3,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80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9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2#COLOUR3,4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5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4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4#COLOUR3,1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4#COLOUR3,1#COLP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7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7#COLPAT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66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3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7#COLPAT2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65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6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SPM14#BOYSHP2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MOR3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7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SPM8#BOYSHP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8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BOYSHP1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29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BOYSHP2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0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BOYSHP3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1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BOYSHP4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8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2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4#COLOUR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4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BOYSHP2#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BOYSHP4#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5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14#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MOR03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6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7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8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39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0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1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2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3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3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0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4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3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3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6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7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8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49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0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6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1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6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2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6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3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7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62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4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3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6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7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8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59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3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BA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1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1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2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3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PM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UP01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4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62);TE('%s','OBJNAM',2,1,2,'1508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GEN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6NILBRIDGE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7NILBUA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BUAARE02);TX(OBJNAM,3,2,2,'15114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8NILBUIRE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69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FUNCTN33#CONVIS1#OBJ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POSGEN03);TX(OBJNAM,3,2,2,'1508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0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1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2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3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4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5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6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7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8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79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0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FUNCTN33#OBJ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POSGEN03);TX(OBJNAM,3,2,2,'1508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1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2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3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4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5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6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7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8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89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0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1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SG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2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SG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3NILCGUSTA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GU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4NILCHKPNT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5NILCRANE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RAN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6NILCTN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7NILCTRPNT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2SY(POSGEN04);TE('%s','OBJNAM',3,1,2,'1508',1,-1,CHBLK,21);TE('%4.1lf (m)','HEIGHT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8NILCTS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299NILCUREN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 #CUR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0NILCUREN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URENT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1NILCURENT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2NILDAMCO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3NILDAMCON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3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3TOPSHP12#COLPAT6,4#COLOUR1,1,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3TOPSHP12#COLPAT6,4#COLOUR1,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3TOPSHP12#COLPAT6,4#COLOUR1,1,6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3TOPSHP21#COLPAT5,2#COLOUR3,1,3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12#COLPAT4#COLOUR3,1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12#COLPAT6,4#COLOUR1,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OPSHP73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12#COLPAT6,4#COLOUR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0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12#COLPAT6,4#COLOUR1,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6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12#COLPAT6#COLOUR1,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19#COLPAT6,1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19#COLPAT6,1#COLOUR4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3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21#COLPAT5,2#COLOUR3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24#COLPAT2#COLOUR11,2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24#COLPAT6,1#COLOUR3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OPSHP09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24#COLPAT6,1#COLOUR3,3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TOPSHP33#COLPAT6,5#COLOUR1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0TOPSHP19#COLPAT2#COLOUR1,11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0TOPSHP19#COLPAT6,4#COLOUR11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12#COLPAT6#COLOUR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6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19#COLPAT1#COLOUR1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19#COLPAT6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19#COLPAT6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19#COLPAT6#COLOUR4,4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0#COLPAT2#COLOUR3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OPSHP89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1#COLPAT2#COLOUR1,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1#COLPAT2#COLOUR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1#COLPAT2#COLOUR2,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1#COLPAT2#COLOUR3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1#COLPAT2#COLOUR3,2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1#COLPAT2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1#COLPAT2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1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1#COLPAT2#COLOUR6,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24#COLPAT6#COLOUR3,3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OPSHP15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33#COLPAT6#COLOUR1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TOPSHP33#COLPAT6#COLOUR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S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12#COLPAT2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12#COLPAT2#COLOUR11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12#COLPAT6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12#COLPAT6#COLOUR11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6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19#COLPAT6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19#COLPAT6#COLOUR11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3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20#COLPAT1#COLOUR11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8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20#COLPAT2#COLOUR1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OPSHP81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20#COLPAT6#COLOUR11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22#COLPAT2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23#COLPAT2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24#COLPAT2#COLOUR1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25#COLPAT2#COLOUR1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6#COLPAT2#COLOUR1,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OPSHPT8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2#COLPAT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5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2#COLPAT2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6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2#COLPAT4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3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2#COLPAT6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2#COLPAT6#COLOUR6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7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9#COLPAT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9#COLPAT2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9#COLPAT6#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9#COLPAT6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2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9#COLPAT6#COLOUR2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9#COLPAT6#COLOUR4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19#COLPAT6#COLOUR6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3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0#COLPAT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8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0#COLPAT2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8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0#COLPAT2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8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0#COLPAT6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8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1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B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3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2#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2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2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2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0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2#COLOUR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2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2#COLOUR4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1#COLPAT6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2#COLPAT2#COLOUR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3#COLPAT2#COLOUR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4#COLPAT6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4#COLPAT6#COLOUR3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4#COLPAT6#COLOUR3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4#COLPAT6#COLOUR4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U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4#COLPAT6#COLOUR6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TOPSHP12#COLPAT6#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5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TOPSHP3#COLPAT6#COLOUR4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D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TOPSHP19#COLOUR4,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TOPSHP10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TOPSHP19#COLOUR3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3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TOPSHP19#COLOUR4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4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TOPSHP24#COLOUR3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TOPSHP12#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5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TOPSHP19#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TOPSHP24#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TOPSHP26#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D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5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2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5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9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9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9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9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2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9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3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0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8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4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0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8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1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9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6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A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4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4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1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0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0NILDAY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3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D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1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1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1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1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1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6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8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9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5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2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3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3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3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7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8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77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9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06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07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Q0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2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5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DAYSQR2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56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4);TX(INFORM,3,2,2,'14106',4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57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3);TX(INFORM,3,2,2,'14106',4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58NILDMPGRD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59NILFOGSIG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GSI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0NILFORST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RSTC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1NILFORST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RST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2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3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4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5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6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HAV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7NILGATCO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8NILGATCO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69NILGATCO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0NILGATCO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1NILGRIDRN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2NILHRB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OLRO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3NILHRB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4NILHRB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MC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5NILHRB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6NILHULKES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ULK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7NILICN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8NILLIGH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LIT1,18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LIGHTS1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79NILLIGH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LIT1,18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LIGHTS1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0NILLIGH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LIT1,18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LIGHTS13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1NILLIGH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IT1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LIGHTS13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2NILLIGH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LIGHT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3NILLITFL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LITFLT1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4NILLITFL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LITFLT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5NILLITFL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LITFLT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6NILLITVE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LITVES60);TE('LtV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7NILLITVE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LITVES61);TE('LtV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8NILLITVE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LITVES01);TE('LtV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89NILLN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LNDARE01);CS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0NILLNDELV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POSGEN04);TX(ELEVAT,3,2,2,'1508',1,-1,CHBLK,31);TX(HEIGHT,3,2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2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8CATLMK17#COLPAT1#FUNCTN33#COLOUR1,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8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8CATLMK17#COLPAT1#FUNCTN33#COLOUR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7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1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8CATLMK17#COLPAT1#FUNCTN33#COLOUR2,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9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2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8CATLMK17#COLPAT1#FUNCTN33#COLOUR2,1,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9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8CATLMK17#COLPAT1#FUNCTN33#COLOUR2,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7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3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6CATLMK17#COLPAT1#FUNCTN33#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7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10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6CATLMK17#COLPAT1#FUNCTN33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4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6CATLMK17#COLPAT1#FUNCTN33#COLOUR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8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6CATLMK17#COLPAT3#FUNCTN33#COLOUR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9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6CATLMK17#COLPAT4#FUNCTN33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9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3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1CATLMK17#COLPAT1#COLOUR3,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8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CATLMK17#COLPAT1#COLOUR1,6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6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CATLMK17#COLPAT1#COLOUR1,7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6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LMK17#COLPAT1#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8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0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LMK17#COLPAT1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8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LMK17#COLPAT1#COLOUR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8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LMK17#COLPAT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5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LMK17#COLPAT2#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9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3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LMK17#COLPAT2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LMK17#COLPAT2#COLOUR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4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LMK17#COLPAT3#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9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5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5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8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17#COLOU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6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8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39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0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1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6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2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1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6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LOU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6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400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LOUR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5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3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3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LMK17#FUNCTN31,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1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8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1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09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0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20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1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2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3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OMES0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SCA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2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7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MI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8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1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0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AIRNS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1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MNY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2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SHAE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3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GST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STCON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8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29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0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1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OMES0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2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SCA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3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4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MI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5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6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7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AIRN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8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MN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39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SHAE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0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GST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1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2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S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3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4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6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7NILLNDRG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GEN04);TX(OBJNAM,1,2,2,'15120',0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8NILLOCMAG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LOCMA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49NILLOGPON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0NILMAGVAR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MAGVAR01);TX(VALMAG,3,1,2,'1508',1,-1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1NILMARCU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ARCU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2NILMIP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3NILMONUMT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4NILMORFAC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MOR7#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YMO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5NILMORFAC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MOR7#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YMOR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6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7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8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59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0NILMORFAC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YMO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1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2NILM_NPU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3NILNEWOBJ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SYM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YMIN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4NILNEWOBJ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EWOBJ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5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OBS10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6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OBS7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7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OBS8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8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OBS9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69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OBS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0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1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2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3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THAZ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4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5NILOFSPLF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OFSPLF01);TE('Prod %s','OBJNAM',3,1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6NILPILBOP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PILBOP02);TE('Plt %s','OBJNAM',3,1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7NILPILPN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8NILPIP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79NILPIPSOL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0NILPRCARE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CARE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1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2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3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4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PRA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5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6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7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8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89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0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MBYR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1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2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3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4NILPRDARE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5NILPYLON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6NILRADRF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DRF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7NILRADST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RAS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RDOSTA02);TE('ch %s','COMCHA',3,1,2,'1508',0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8NILRADST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499NILRAPIDS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0NILRCTLPT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RCTLPT5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1NILRCTLPT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L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2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3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4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3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SY(RDOCAL02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5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RAFIC4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4SY(RDOCAL03,ORIENT);TE('%s','OBJNAM',3,1,2,'1508',1,-1,CHBLK,21);TE('ch %s','COMCHA',3,1,2,'1508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6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RCLDEF01);TE('%s','OBJNAM',3,2,2,'1508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7NILRDOSTA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ROS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RDOSTA02);TX('DGPS',3,1,2,'1508',1,1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8NILRDOSTA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DO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09NILRETRF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TRF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0NILROADWY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1NILRSCSTA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SC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2NILRTPBCN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PBC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3NILRUNWAY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4NILSB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NATSUR,1,2,2,'1508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5NILSEAARE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20',0,0,CHGRD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6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LBUI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7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8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19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0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LBUI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1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2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3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4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5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6NILSISTAT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7NILSISTAW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8NILSLCON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MORFAC03);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29NILSLOGRD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0NILSLOTOP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1NILSLOTOP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2NILSMCFAC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3NILSNDWAV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NDWAV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4NILSOUNDG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OUND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5NILSPL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6NILSPRING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PRIN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12#COLPAT6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MAR9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TOPSHP24#COLPAT3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U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TOPSHP3#COLPAT1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8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TOPSHP3#COLPAT1#COLOUR3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TOPSHP6#COLPAT2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T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TOPSHP7#COLPAT3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I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TOPSHP12#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MAR9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TOPSHP6#COLOUR1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T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TOPSHP6#COLOUR2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T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TOPSHP23#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0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TOPSHP6#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T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TOPSHP6#COLOUR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T4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0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1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2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TOPSHP5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2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5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9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54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2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5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3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4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7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J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7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J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9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9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2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2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R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9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4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1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8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3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3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3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4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9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3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6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T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6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T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9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7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I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7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I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8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P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1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1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3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4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3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3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3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9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9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ZZZZZZ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9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9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ZZZZZZ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3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0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0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8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0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3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1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1,3,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7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OLOUR11,1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54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6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OLOUR11,1#COLP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5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3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OLOUR2,1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50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1,2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9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7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1,3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9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2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1,5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4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1,8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5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2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2,1#COLP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9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5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2,3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5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68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3,1#COLP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9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8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OLOUR6,2#COLPA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5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0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2,3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1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2,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2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4,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3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6,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5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COLOUR1,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4|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4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1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5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6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4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1,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7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1,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8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2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49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2,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6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0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2,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4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1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2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3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3,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4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7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5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4,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6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6,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6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7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7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9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8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COLOUR7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9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86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OLO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64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59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OW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0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OW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1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1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2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6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3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6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4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6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5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6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6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8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73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5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7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8NILTS_FE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1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FLDSTR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69NILTS_FE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2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EBBSTR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0NILTS_FE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_TS3#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08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1NILTS_FE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2NILTS_PAD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3NILTS_PNH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4NILTS_PRH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5NILTS_TI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6NILTUNNEL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7NILT_HMO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8NILT_NHM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79NILT_TIM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0NILUWTRO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1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2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3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4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5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6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7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8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89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0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1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2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3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4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5NILVEGATN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6NILVEGATN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7NILWATFAL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8NILWATTUR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TTUR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599NILWEDKLP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EDKLP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0NILWRECK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WRK3#VALS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1NILWRECK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W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2NILWRECK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WRECK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3NILachare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4NILachbrt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ACHBRT07);TX(OBJNAM,3,1,2,'14106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5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2#CATL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PRICKE03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6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2#CATL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PRICKE04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7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CAIRNS11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8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CNSTK03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09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CNTOW01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0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CNLTC01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1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CNGEN01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2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CAIRNS01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3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CNGEN01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4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3);TE('bn 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5NILbcn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CNLAT50);TX(OBJNAM,2,1,2,'14106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6NILberth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BRTHNO01);TX(OBJNAM,1,2,3,'14108',0,0,CHMGD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2BOYSHP1#catlam8#COLOUR4,1,4,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2BOYSHP2#catlam7#COLOUR3,1,3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8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5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30BOYSHP2#catlam7#COLOUR3,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8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1#COLOUR3,1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BOYSHP3#COLOUR3,4,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1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2BOYSHP1#COLOUR4,1,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7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0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2BOYSHP2#COLOUR3,1,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1#COLOUR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8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2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7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3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5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3#COLOUR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H75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ON6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ON62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AN60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2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AN6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0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3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PH62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ON0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CAN0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PH0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PIL0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5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PR0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BAR0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UP0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PR0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3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GEN0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0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0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1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3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2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4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3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5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4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6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5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7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6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1catwwm18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7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wwm7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8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wwm8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49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wwm9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2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0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0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1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0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2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1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3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1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4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2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5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2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6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3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7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3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8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4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59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4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0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5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1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5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2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6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3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6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4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7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5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7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6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8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7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9catwwm18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8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6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4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69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6#COLOUR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4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0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7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1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7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2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8#COLOUR1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3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8#COLOUR4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6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4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9#COLOUR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5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wwm9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5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6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wwm19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pp50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7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wwm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0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8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wwm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LAT51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79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spp50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0NILboywtw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3SY(BOYDEF03);TX(OBJNAM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1NILbridge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RIDG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2NILbunsta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NST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3NILbunsta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N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4NILbunsta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un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NSTA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5NILbunsta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6NILchkpnt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STO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7NILchkpnt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RDE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8NILchkpnt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89NILcranes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RAN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0NILcuren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URENT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1NILcuren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2NILcurso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urst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3NILcurso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4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1#hunits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DISMAR06);TX(wtwdis,3,1,2,'14106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5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1#hunits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SMAR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6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1#wtwd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3);TX(wtwdis,3,2,2,'14106',4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7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3#hunits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HECMTR02);TX(wtwdis,3,1,2,'14106',1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8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DIS3#hunits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HECMTR01);TX(wtwdis,3,1,2,'14106',1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699NILdismar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HECMTR02);TX(INFORM,3,1,2,'14106',1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0NILdismar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HECMTR01);TX(INFORM,3,1,2,'14106',1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1NILdismar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DISMAR06);TX(INFORM,3,1,2,'14106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2NILdismar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SMAR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3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twd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3);TX(wtwdis,3,2,2,'14106',4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4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3);TX(INFORM,3,2,2,'14106',4,0,CHMGD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5NILdnghl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NGHILI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6NILeven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EVENTS02);TX(OBJNAM,3,2,3,'1508',1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7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8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09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0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1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2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3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4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5NILhrbfac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6NILmarfea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CHINFO09);TX(OBJNAM,3,1,3,'1508',1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7NILmarno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8);TX(usrmrk,3,1,2,'1508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8NILmarno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9);TX(usrmrk,3,1,2,'1508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19NILmarno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9);TX(usrmrk,3,1,2,'1508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0NILmnufe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1NILmnufe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2NILmnufe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9catnmk55#fnctnm5#addmrk2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NMKINF06);SY(ADDMRK01);SY(ADDMRK02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catnmk6#fnctnm1#addmrk2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NMKPRH07);SY(ADDMRK01);SY(ADDMRK02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55#fnctnm5#addmrk2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06);SY(ADDMRK01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55#fnctnm5#addmrk2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06);SY(ADDMRK02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58#fnctnm5#addmrk2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53);SY(ADDMRK05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72#fnctnm5#addmrk2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20);SY(ADDMRK01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2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catnmk72#fnctnm5#addmrk2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INF20);SY(ADDMRK02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100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8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100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8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6#fnctnm1#addmrk2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PRH07);SY(ADDMRK05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6#fnctnm1#addmrk2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PRH07);SY(ADDMRK05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6#fnctnm1#addmrk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PRH07);SY(ADDMRK01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nmk8#fnctnm1#addmrk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NMKPRH08);SY(ADDMRK01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11#fnctnm1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11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11#fnctnm1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11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14#fnctnm1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14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3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38#fnctnm3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REG16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39#fnctnm3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REG17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52#fnctnm5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03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55#fnctnm5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06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55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06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55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06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72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20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72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20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95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3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95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3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4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97#fnctnm5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5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5catnmk97#fnctnm5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INF45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1#fnctnm1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2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1#fnctnm1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2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6#fnctnm1#addmrk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7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6#fnctnm1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7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6#fnctnm1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7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8#fnctnm1#addm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8);SY(ADD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catnmk8#fnctnm1#addmr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PRH08);SY(ADD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100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5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101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102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223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nmk235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10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11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12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13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23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24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6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1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2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REG01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3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4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5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6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7#fnctn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8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39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1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NMKREG01);SY(ADDMRK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7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2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1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3#fnctn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EG2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4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5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6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7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8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49#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RCD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0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1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8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2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3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4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5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6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58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5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1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1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2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3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4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79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5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6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7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8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79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80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81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0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3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5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6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0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7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8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nmk99#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INF4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nmk1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nmk5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nmk6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nmk8#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MKPRH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PRH1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PRH13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PRH14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1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RCD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0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RCD0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1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RCD03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2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RCD04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3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INF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4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nmk9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INF40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5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m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NMKPRH0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6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fnctn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TM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7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fnctn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T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8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fnctnm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TMRK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29NILnotmrk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TMRK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0NILownshp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WNSHP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1NILplnpos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SY(PLNPOS01);SY(PLNPOS02,ORIENT);TX(plndat,1,2,2,'1508',4,3,CHBLK,50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2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M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3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O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4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T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5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dG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6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dGl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7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dO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8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DR',2,3,2,'1508',-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39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EP',2,3,2,'1508',-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0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V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1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A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2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R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3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D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4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G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5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Gl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6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L',3,3,2,'1508',1,1,CHBLK,50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7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ITN02);TX(loctim,1,1,2,'1508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8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7SY(rdocal02,ORIENT);TX(COMCHA,1,2,2,'14106',0,0,CHMGD,11);TX(OBJNAM,3,2,2,'14106',2,-2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49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7SY(rdocal02,ORIENT);TX(COMCHA,1,2,2,'14106',0,0,CHMGD,11);TX(OBJNAM,3,2,2,'14106',2,-2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0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7SY(rdocal02,ORIENT);TX(COMCHA,1,2,2,'14106',0,0,CHMGD,11);TX(OBJNAM,3,2,2,'14106',2,-2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1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7SY(rdocal03,ORIENT);TX(COMCHA,1,2,2,'14106',0,0,CHMGD,11);TX(OBJNAM,3,2,2,'14106',2,-2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2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CL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3NILrefdmp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DM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4NILrefpnt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5NILsist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t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SWA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6NILsist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SEN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7NILsist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t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SLOC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8NILsistat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59NILsistaw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TLVG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0NILsistaw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TLVG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1NILsistaw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GWTM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2NILsistaw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TCLM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3NILsistaw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iw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TCLM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4NILsistaw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5NILslcon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PIER0001);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6NILslcon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MORFAC03);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7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tml3#trshgd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8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69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0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1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2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3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4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5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6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ml3#trshgd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7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8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haf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79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0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1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2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3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4NILtermnl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tml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5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6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7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8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89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0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1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2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3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shgd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4NILtermnl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ERMN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5NILtidcu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7SY(TIDCUR01,ORIENT);SY(TIDCUR03);TX('P',2,3,2,'1508',-4,2,CHBLK,50);TX(curstr,2,3,2,'1508',-1,2,CHBLK,50);TX(loctim,3,1,2,'1508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6NILtidcu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7SY(TIDCUR02,ORIENT);SY(TIDCUR03);TX('A',2,3,2,'1508',-4,2,CHBLK,50);TX(curstr,2,3,2,'1508',-1,2,CHBLK,50);TX(loctim,3,1,2,'1508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7NILtidcu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1SY(TIDCUR01,ORIENT);SY(TIDCUR03);TX(curstr,2,3,2,'1508',-1,2,CHBLK,50);TX(loctim,3,1,2,'1508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8TOPSHP5#COLPAT1#COLOUR3,1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9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TOPSHP3#COLPAT1#COLOUR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0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4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1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3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3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14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1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8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4#COLO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2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7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I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TOPSHP8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PP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3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1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0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1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1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1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3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1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7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3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8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4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6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5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5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7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03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2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29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3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30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4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31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4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32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6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79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06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881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TOPSHQ08);TX(OBJNAM,3,2,2,'1508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3913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OPSHP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8NILtopmarP00000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899NILtrnbsn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NBS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0NILuwtro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1NILvehtrf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HTR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2NILvessel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VESS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3NILwaypn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selec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11);TX(OBJNAM,3,1,3,'1508',1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4NILwaypn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selec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03);TX(OBJNAM,3,1,3,'1508',1,-1,APLRT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5NILwaypn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11);TX(OBJNAM,3,1,3,'1508',1,-1,APLRT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6NILwtwgag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TLVG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7NIL$CSYMBP00005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CHRES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RES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8NIL$CSYMBP00005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CHRES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RES7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09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DEF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0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ON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ON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1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SIX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SIX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2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SL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ISSLP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3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VE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ISVES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4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ATG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RPAT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5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ON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RPONE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6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SIX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RPSIX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7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BLKADJ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LKADJ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8NIL$CSYMBP00005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BRIDG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RIDG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19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0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1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2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3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4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5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KSY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KSY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6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LRLIN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LRLIN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7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URSR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8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URSRB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29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0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1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2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3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A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4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B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B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5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NGHI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4SY(DNGHILIT)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6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BLVR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EBLVRM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7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RBLTI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ERBLTIK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8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VENTS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EVENT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39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NFOR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NFOR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0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SODG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SODG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1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LOWACC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LOWAC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2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NORTHA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RTHA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3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4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5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6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7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SPONE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SPON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8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SPSIX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SPSIX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49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WNSH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WNSH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0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WNSHP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OWNSHP05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1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PO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2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SPD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SPD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3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SPD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SPD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4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OSITN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IT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5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APO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6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ARR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ARR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7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8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ACNS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59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DEF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0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1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2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3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4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FPNT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5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FNER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FNER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6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FNERY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FNERY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7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ALEB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CALEB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8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ALEB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CALEB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69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TIDCUR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0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TIDCUR0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1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CUR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2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MBYR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MBYR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3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NKFR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FR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4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NKFR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FRM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5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OWERS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6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OWERS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7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REPNT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8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REPNT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79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FTH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NITFTH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0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MT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NITMT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1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WTROC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WTRO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2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WTROC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WTROC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3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GN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GN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4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GND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GND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5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WT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W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6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WTR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VECWTR2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7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8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89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0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NDFRM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FRM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1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NDFRM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FRM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2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3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4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5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6NIL$TEX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7NIL_bcng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8NIL_boyg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MA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9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0999NIL_boyg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0NIL_extg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STARPT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1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7BOYSHP5#COLOUR1,1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4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2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ON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3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CAN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4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0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5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PIL6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6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3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7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2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8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OYSPR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09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0SY(BCNGEN01);TE('%s','OBJNAM',2,1,2,'1508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10NIL_tex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RKAT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SY(WRECKS04);TX(_texta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31011NIL_tex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_texta,$JUSTH=3,$JUSTV=1,$SPACE=2,'1508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4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ACHARE510010800820030300050300306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0boundary of an anchorage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429,568;PD1429,1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273,717;PD1577,7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4SPA;SW1;PU1226,967;PD1332,1071;PD1530,1071;PD1628,9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306,815;PD906,8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732,815;PD3336,8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868,813;PD3030,975;PD3199,8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928,814;PD2528,8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068,812;PD2233,976;PD2397,8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390,812;PD546,974;PD713,8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ACHRES5100108008200272900503004460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4boundary of an area where anchoring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208,572;PD1208,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052,721;PD1356,7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4SPA;SW1;PU1005,971;PD1111,1075;PD1309,1075;PD1407,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418,640;PD987,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248,809;PD2552,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404,809;PD2404,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446,810;PD747,8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874,810;PD3175,8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3030,810;PD3030,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655,812;PD1957,8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808,812;PD1808,9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595,812;PD595,9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1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ADMARE0101904014680030400150021050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22jurisdiction bound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2105,1470;PD2409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2261,1470;PD2261,16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4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BLARE5100094008340273900500002950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5boundary of a submarine cable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95,840;PD895,8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430,840;PD3034,8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566,843;PD2727,1004;PD2897,8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631,844;PD2231,8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1767,843;PD1933,1008;PD2097,8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436,842;PD592,997;PD757,8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3SPA;SW1;PU1280,637;PD1130,837;PD1330,937;PD1180,1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BLSUB0600448012740229300500006920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16submarine c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6SPA;SW1;PU2935,1050;PD2785,1250;PD2985,1350;PD2835,1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6SPA;SW1;PU1390,1263;PD1541,1161;PD1839,1365;PD1994,12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4SPA;SW1;PU692,1264;PD847,1164;PD1148,1371;PD1292,12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6SPA;SW1;PU2076,1249;PD2228,1149;PD2527,1352;PD2686,12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HCRDEL10463602650007990080405179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6this line has been deleted by a manual upd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5179,3055;PD5978,2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HCRID010448302650003000030005424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6this line has been manually upd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6SPA;SW1;PU5574,2648;CI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TNARE510010400830030300051800298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1boundary of area with a specific ca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98,822;PD89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724,822;PD332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890,826;PD3051,987;PD3221,8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920,829;PD2520,8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056,828;PD2222,993;PD2386,8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432,831;PD588,986;PD753,8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5SPA;SW1;PU1415,899;CI2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411,725;PD1411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395,1043;PD1450,10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TYARE5101298008120060000164015070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6boundary of area to be navigated with ca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507,814;PD2107,8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1647,812;PD1812,976;PD1976,8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2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LDEF0101449014150255000526015960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3deep water route centreline, direction not defined in the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2SPA;SW1;PU3522,1270;PD3522,1574;PD3626,1574;PD3726,1529;PD3726,1313;PD3623,1270;PD3522,1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3847,1266;PD3923,1575;PD3994,1266;PD4080,1571;PD4146,12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596,1415;PD1921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002,1415;PD3327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269,1570;PD2064,1415;PD2269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618,1718;PD4022,17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08SPA;SW1;PU2353,1288;PD2366,1260;PD2379,1235;PD2396,1218;PD2413,1201;PD2439,1192;PD2462,1194;PD2492,1203;PD2520,1209;PD2543,1243;PD2561,1262;PD2573,1284;PD2573,1309;PD2561,1333;PD2548,1354;PD2528,1378;PD2505,1403;PD2484,1429;PD2471,1448;PD2460,1465;PD2458,1487;PD2458,1510;PD2458,1527;PD2460,1549;PD2460,15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2439,1635;PD2492,16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653,1565;PD2858,1410;PD2653,1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TCL050144901415025500045801596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2two-way deep water route centreline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2SPA;SW1;PU3522,1270;PD3522,1574;PD3626,1574;PD3726,1529;PD3726,1313;PD3623,1270;PD3522,1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3847,1266;PD3923,1575;PD3994,1266;PD4080,1571;PD4146,12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596,1415;PD1921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299,1415;PD2624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002,1415;PD3327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299,1570;PD2094,1415;PD2299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618,1718;PD4022,17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624,1570;PD2829,1415;PD2624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TCL060144901415025500045801596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8two-way deep water route centreline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2SPA;SW1;PU3522,1270;PD3522,1574;PD3626,1574;PD3726,1529;PD3726,1313;PD3623,1270;PD3522,1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3847,1266;PD3923,1575;PD3994,1266;PD4080,1571;PD4146,12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618,1718;PD4022,17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596,1415;PD3327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299,1570;PD2094,1415;PD2299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624,1570;PD2829,1415;PD2624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TCL0701449014150186000458015960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2one-way deep water route centreline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3157,1275;PD3233,1584;PD3304,1275;PD3390,1580;PD3456,12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596,1415;PD1921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312,1415;PD2637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928,1727;PD3332,17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1934,1579;PD2139,1424;PD1934,12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2SPA;SW1;PU2832,1279;PD2832,1583;PD2936,1583;PD3036,1538;PD3036,1322;PD2933,1279;PD2832,12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TCL0801449014150186000458015960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8one-way deep water route centreline, based on fixed-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3157,1275;PD3233,1584;PD3304,1275;PD3390,1580;PD3456,12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596,1415;PD2637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928,1727;PD3332,17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1934,1579;PD2139,1424;PD1934,12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2SPA;SW1;PU2832,1279;PD2832,1583;PD2936,1583;PD3036,1538;PD3036,1322;PD2933,1279;PD2832,12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UTE5100104008300303000309002980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1boundary of a deep water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98,822;PD89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724,822;PD332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890,826;PD3051,987;PD3221,8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920,818;PD2520,8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056,828;PD2222,993;PD2386,8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432,831;PD588,986;PD753,8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88SPA;SW1;PU1101,747;PD1101,1051;PD1205,1051;PD1305,1006;PD1305,790;PD1202,747;PD1101,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5SPA;SW1;PU1426,743;PD1502,1052;PD1573,743;PD1659,1048;PD1725,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8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ENTRES51001380080702729005780044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0boundary of an area where entry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248,809;PD2552,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404,809;PD2404,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446,810;PD747,8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874,810;PD3175,8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3030,810;PD3030,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655,812;PD1957,8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808,812;PD1808,9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595,812;PD595,9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5SPA;SW1;PU1237,811;CI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085,818;PD1396,8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ERBLNA0101244015500220400000014590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0electronic bearing line, da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1459,1555;PD2463,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2664,1555;PD3663,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ERBLNB0101249015520140700003014590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4electronic bearing line, dash d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1459,1555;PD2463,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2668,1552;PD2866,15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FERYRT0100187008530199900160003870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12ferry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83SPA;SW1;PU1374,890;PD1275,934;PD869,933;PD869,774;PD1275,774;PD1374,819;PD1374,8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602,853;PD1894,8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697,853;PD387,8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094,853;PD2386,8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FERYRT0200187008530199900160003870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18cable ferry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83SPA;SW1;PU1374,890;PD1275,934;PD869,933;PD869,774;PD1275,774;PD1374,819;PD1374,8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602,853;PD1894,8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697,853;PD387,8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094,853;PD2386,8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FSHFAC0200687007740020200153006870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15fishing stak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889,621;PD889,774;PD687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FSHRES5100108008200269100393004460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4boundary of an area where trawling or fishing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248,809;PD2552,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404,809;PD2404,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446,810;PD747,8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836,810;PD3137,8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992,810;PD2992,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655,812;PD1957,8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808,812;PD1808,9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595,812;PD595,9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251SPA;SW1;PU895,973;PD1013,874;PD1063,819;PD1121,781;PD1182,758;PD1239,741;PD1302,741;PD1355,747;PD1419,769;PD1477,795;PD1529,834;PD1560,874;PD1521,910;PD1484,943;PD1438,966;PD1377,989;PD1316,1001;PD1247,1001;PD1182,989;PD1118,966;PD1063,929;PD1025,8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997,863;PD914,7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1023,897;PD996,8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499,689;PD1106,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HODATA0100787006340060100300007880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2boundary marking end of HO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788,935;PD1088,6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789,636;PD1389,6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0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3safety contour of low accuracy in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DE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5476,2607;PD5476,2686;PD5606,2686;PD5606,2607;PD5476,26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1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6contour of low accuracy in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DE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5476,2607;PD5476,2686;PD5606,2686;PD5606,2607;PD5476,26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2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4coastline or shoreline construction of low accuracy in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S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5476,2607;PD5476,2686;PD5606,2686;PD5606,2607;PD5476,26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3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7area of wrecks or obstructions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5476,2607;PD5476,2686;PD5606,2686;PD5606,2607;PD5476,26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4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2danger line of low accuracy surrounding a foul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8SPA;SW1;PU5476,2607;PD5476,2686;PD5606,2686;PD5606,2607;PD5476,26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MARSYS5100112008430255800320001090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2boundary between IALA-A and IALA-B systems of lateral buoys and bea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633,846;PD1925,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375,846;PD2667,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415,846;PD1109,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743,982;PD843,681;PD945,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783,863;PD909,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4SPA;SW1;PU2181,700;PD2082,700;PD2082,1001;PD2181,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082,852;PD2181,8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224,730;PD2224,8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223,879;PD2223,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181,700;PD2224,7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181,1001;PD2224,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224,826;PD2178,856;PD2221,8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618,846;PD314,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109,849;PD120,8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8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NAVARE5101298008120060000164015070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5boundary of a navigation feature such as a fairway, magnetic anomaly, et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507,814;PD2107,8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1647,812;PD1812,976;PD1976,8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IPARE5100093008050303000221002980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4boundary of a submarine pipeline area with potentially dangerous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4SPA;SW1;PU1619,867;CI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125,867;PD1522,8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98,822;PD89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724,822;PD332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890,826;PD3051,987;PD3221,8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920,829;PD2520,8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056,828;PD2222,993;PD2386,8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432,831;PD588,986;PD753,8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IPARE6100093008050303000221002980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6boundary of a submarine pipeline area with generally non-dangerous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4SPA;SW1;PU1619,867;CI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125,867;PD1522,8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98,822;PD89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724,822;PD332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890,826;PD3051,987;PD3221,8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920,829;PD2520,8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056,828;PD2222,993;PD2386,8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432,831;PD588,986;PD753,8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IPSOL0501729021990058900190020870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0oil, gas pipeline, submerged or on l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5SPA;SW1;PU2581,2199;CI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087,2199;PD2484,2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IPSOL060173102197005120011402087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28water pipeline, sewer, et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087,2197;PD2485,21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5SPA;SW1;PU2542,2197;CI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6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LNRTE030160301434001720017201738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27planned route for own ship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0SPA;SW1;ST0;PU1824,1429;PM0;CI86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RCARE5100104008300286900503002980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3boundary of a precautiona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98,822;PD89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563,817;PD3167,8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729,821;PD2890,982;PD3060,8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759,824;PD2359,8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1895,823;PD2061,988;PD2225,8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432,831;PD588,986;PD753,8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5SPA;SW1;PU1138,1098;PD1504,1098;PD1313,595;PD1141,1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291,1027;PD1346,10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315,971;PD1315,7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QUESMRK100500014980145600443007000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113object which is not sufficiently described to be symbolized, or for which no symbol exists in the symbol lib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08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1654,1670;PD1707,16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2;PU700,1498;PD1000,14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1200,1498;PD1500,14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1856,1498;PD2156,14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1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DEF0101607014700232300537016010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0regulated recommended route centreline, details not defi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105,1470;PD2409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110,1470;PD342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608,1470;PD391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607,1470;PD1907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1753,1573;PD1601,1657;PD1768,17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3771,1204;PD3924,1288;PD3782,13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106,1294;PD3316,12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408,1294;PD3610,12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709,1290;PD3915,1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608,1655;PD1807,1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902,1655;PD2108,1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207,1655;PD2410,1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08SPA;SW1;PU2609,1310;PD2622,1282;PD2635,1257;PD2652,1240;PD2669,1223;PD2695,1214;PD2718,1216;PD2748,1225;PD2776,1231;PD2799,1265;PD2817,1284;PD2829,1306;PD2829,1331;PD2817,1355;PD2804,1376;PD2784,1400;PD2761,1425;PD2740,1451;PD2727,1470;PD2716,1487;PD2714,1509;PD2714,1532;PD2714,1549;PD2716,1571;PD2716,15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95,1656;PD2745,16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2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TCL010160701470023050052301607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3regulated two-way recommended route centreline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08,1470;PD291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105,1470;PD2409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110,1470;PD342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608,1470;PD391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607,1470;PD1907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152,1564;PD2000,1648;PD2167,17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3355,1209;PD3508,1293;PD3366,13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90,1299;PD2900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992,1299;PD3194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293,1295;PD3499,12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007,1646;PD2206,16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301,1646;PD2507,16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06,1646;PD2809,16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TCL020160701470023050026101607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3regulated one-way recommended route centreline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08,1470;PD291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105,1470;PD2409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110,1470;PD342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608,1470;PD391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607,1470;PD1907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3355,1209;PD3508,1293;PD3366,13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90,1299;PD2900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992,1299;PD3194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293,1295;PD3499,12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2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TCL030160701470023050052301607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9regulated two-way recommended route centreline, based on fixed-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607,1470;PD391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152,1564;PD2000,1648;PD2167,17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3355,1209;PD3508,1293;PD3366,13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90,1299;PD2900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992,1299;PD3194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293,1295;PD3499,12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007,1646;PD2206,16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301,1646;PD2507,16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06,1646;PD2809,16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2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TCL040160701470023050026101607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9regulated one-way recommended route centreline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607,1470;PD3912,1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3355,1209;PD3508,1293;PD3366,13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690,1299;PD2900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992,1299;PD3194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293,1295;PD3499,12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DEF0200932014150222000443011070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3non-regulated recommended track, direction not defined in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107,1415;PD1423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596,1415;PD1921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002,1415;PD3327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08SPA;SW1;PU2358,1275;PD2371,1247;PD2384,1222;PD2401,1205;PD2418,1188;PD2444,1179;PD2467,1181;PD2497,1190;PD2525,1196;PD2548,1230;PD2566,1249;PD2578,1271;PD2578,1296;PD2566,1320;PD2553,1341;PD2533,1365;PD2510,1390;PD2489,1416;PD2476,1435;PD2465,1452;PD2463,1474;PD2463,1497;PD2463,1514;PD2465,1536;PD2465,15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2444,1622;PD2497,16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254,1570;PD2049,1415;PD2254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660,1566;PD2865,1411;PD2660,1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TRC090093201415022200031001107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6non-regulated recommended two-way track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107,1415;PD1423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596,1415;PD1921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299,1415;PD2624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3002,1415;PD3327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299,1570;PD2094,1415;PD2299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624,1570;PD2829,1415;PD2624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TRC1001113014140201300310011130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2non-regulated recommended two-way track, based on fixed-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217,1569;PD2012,1414;PD2217,12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113,1414;PD3126,14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2542,1569;PD2747,1414;PD2542,12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TRC110093201415015260031001107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6non-regulated recommended one-way track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107,1415;PD1432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605,1415;PD1930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308,1415;PD2633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1930,1570;PD2135,1415;PD1930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TRC120110701415015260031001107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2non-regulated recommended one-way track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107,1415;PD2633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4SPA;SW1;PU1930,1570;PD2135,1415;PD1930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16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SARE51010000100000300001500100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0boundary of a restricted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6SPA;SW1;PU1000,1000;PD1300,1000;PU1150,1000;PD1150,1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SCLBDY5100263005980061000244002640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5chart scale boundary, the double line indicates the larger sc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3;PU264,597;PD874,5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64,772;PD865,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64,841;PD865,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TIDINF5100104008300327600336002980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7boundary of an area for which there is tidal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298,822;PD898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970,816;PD3574,8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3136,820;PD3297,981;PD3467,8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166,823;PD2766,8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2302,822;PD2468,987;PD2632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8SPA;SW1;PU432,831;PD588,986;PD753,8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083,824;PD1967,8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93SPA;SW1;PU1155,823;PD1155,799;PD1162,768;PD1177,735;PD1199,707;PD1228,685;PD1262,669;PD1295,658;PD1326,656;PD1359,663;PD1389,673;PD1417,690;PD1440,709;PD1462,741;PD1479,779;PD1479,808;PD1479,823;PD1479,849;PD1484,878;PD1491,901;PD1506,930;PD1536,955;PD1548,965;PD1565,975;PD1585,984;PD1616,990;PD1651,992;PD1690,984;PD1719,971;PD1752,950;PD1776,926;PD1795,892;PD1806,860;PD1811,843;PD1811,8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UNITFTH10027600644011090043200276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0change of depth unit line, bounds 'fathom depths'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76,644;PD1385,6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0SPA;SW1;PU915,770;PD915,1076;PD714,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8SPA;SW1;PU915,921;PD705,9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UNITMTR10027600644011090044700276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9change of depth unit line, bounds 'metre depths'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76,644;PD1385,6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0SPA;SW1;PU701,782;PD701,1089;PD804,786;PD908,1091;PD908,7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AIRARE02VSTGCON020001000002259022560061800528004350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9pattern of symbols for an airport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49SPA;SW1;PU623,980;PD859,980;PD790,901;PD790,801;PD1053,801;PD810,638;PD810,516;PD751,452;PD680,516;PD680,638;PD435,795;PD684,797;PD684,907;PD623,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IAMOND1VLINCON00000000000225002250022500431301125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43area of depth less than the safety cont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\DE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52SP\;SW1;PU1125,93;PD3375,4406;PU1125,4406;PD3375,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A11VSTGCON014001000002423014170169701184015700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74pattern of symbols for a chart of 5m accuracy with full seafloor cover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779,1066;PD3080,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3021,947;PD2840,1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841,947;PD3021,1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257,1066;PD2558,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499,947;PD2318,1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319,947;PD2499,1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28,1071;PD2029,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970,952;PD1789,1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790,952;PD1970,1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009,1420;PD2310,14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251,1301;PD2070,15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071,1301;PD2251,1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37,1415;PD2838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779,1296;PD2598,1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99,1296;PD2779,1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287,1756;PD2588,17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29,1637;PD2348,18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349,1637;PD2529,18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321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A21VSTGCON014001000002401012470169701184015700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77pattern of symbols for a chart with 20m accuracy with full seafloor cover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779,1066;PD3080,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3021,947;PD2840,1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841,947;PD3021,1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257,1066;PD2558,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499,947;PD2318,1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319,947;PD2499,1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28,1071;PD2029,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970,952;PD1789,1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790,952;PD1970,1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009,1420;PD2310,14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251,1301;PD2070,15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071,1301;PD2251,1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37,1415;PD2838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779,1296;PD2598,1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99,1296;PD2779,1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321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B01VSTGCON014001000002401012470169701184015700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109pattern of symbols for a chart with 50m accuracy from standard survey based on lines of continuous sound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779,1066;PD3080,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3021,947;PD2840,1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841,947;PD3021,1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257,1066;PD2558,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499,947;PD2318,1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319,947;PD2499,1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28,1071;PD2029,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970,952;PD1789,1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790,952;PD1970,1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253,1459;PD2554,14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495,1340;PD2314,15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315,1340;PD2495,15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321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C01VSTGCON016001000002407010620160400430015910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58pattern of symbols for a low accuracy or incomplete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3021,947;PD2840,1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841,947;PD3021,1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499,947;PD2318,1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319,947;PD2499,1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970,952;PD1789,1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790,952;PD1970,1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70SPA;SW1;PU1783,837;PD1738,851;PD1703,865;PD1668,890;PD1640,925;PD1615,967;PD1601,1005;PD1591,1054;PD1598,1106;PD1608,1148;PD1626,1194;PD1671,1232;PD1727,1257;PD1776,12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17SPA;SW1;PU1769,841;PD3024,841;PD3066,855;PD3118,883;PD3150,914;PD3178,953;PD3185,981;PD3192,1019;PD3195,1054;PD3192,1099;PD3185,1141;PD3167,1183;PD3150,1208;PD3111,1243;PD3083,1260;PD3059,1267;PD3024,1264;PD1773,12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31,1069;PD2031,1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780,1066;PD3080,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249,1064;PD2549,1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D01VSTGCON016001000002268010780160400430014660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43pattern of symbols for an unreliable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739,942;PD2558,11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559,942;PD2739,11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970,952;PD1789,1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790,952;PD1970,1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70SPA;SW1;PU1658,843;PD1613,857;PD1578,871;PD1543,896;PD1515,931;PD1490,973;PD1476,1011;PD1466,1060;PD1473,1112;PD1483,1154;PD1501,1200;PD1546,1238;PD1602,1263;PD1651,12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17SPA;SW1;PU1644,847;PD2899,847;PD2941,861;PD2993,889;PD3025,920;PD3053,959;PD3060,987;PD3067,1025;PD3070,1060;PD3067,1105;PD3060,1147;PD3042,1189;PD3025,1214;PD2986,1249;PD2958,1266;PD2934,1273;PD2899,1270;PD1648,1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34,1069;PD2034,10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493,1064;PD2815,1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U01VSTGCON016001000002927010590160400430021240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57pattern of symbols for a chart with quality not asses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70SPA;SW1;PU2316,841;PD2271,855;PD2236,869;PD2201,894;PD2173,929;PD2148,971;PD2134,1009;PD2124,1058;PD2131,1110;PD2141,1152;PD2159,1198;PD2204,1236;PD2260,1261;PD2309,12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17SPA;SW1;PU2302,845;PD3557,845;PD3599,859;PD3651,887;PD3683,918;PD3711,957;PD3718,985;PD3725,1023;PD3728,1058;PD3725,1103;PD3718,1145;PD3700,1187;PD3683,1212;PD3644,1247;PD3616,1264;PD3592,1271;PD3557,1268;PD2306,12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38SPA;SW1;PU2841,946;PD2842,1137;PD2852,1166;PD2873,1186;PD2904,1201;PD2938,1203;PD2961,1193;PD2990,1175;PD3008,1158;PD3018,1134;PD3018,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RGARE01VLINCON001500000001500015000020000200015000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13dredged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8SPD;SW1;PU1500,1300;PD;PU17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4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OULAR11VLINCON001501000000837007280057000684010200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5foul area, not safe for navig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590,1294;PD1409,15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410,1294;PD1590,15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022,850;PD1200,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1196,853;PD1020,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SHFAC03VSTGCON02000100000464302168006040015103135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51pattern of symbols for an area with fishing stak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56SPA;SW1;PU3135,2173;PD3135,2323;PD3739,2323;PD3739,2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290,2176;PD3290,23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438,2179;PD3438,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590,2179;PD3590,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SHFAC04VSTGCON020001000001753001890051100438004920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71pattern of symbols for an area with fish traps, fish weirs, tunny ne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60SPA;SW1;PU492,854;PD1003,854;PD1003,632;PD494,632;PD494,8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558,416;PD776,6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SHHAV02VSTGCON020001000002200014700079000320007100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6pattern of symbols for a fish ha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21SPE;SW1;PU835,1490;PD725,1355;PU835,1500;PD710,1625;PU835,1500;PD890,1440;PD960,1390;PD1050,1350;PD1150,1335;PD1240,1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18PD1340,1360;PD1425,1400;PD1485,1445;PD1500,1475;PU840,1495;PD925,1565;PD1030,1625;PD1140,1650;PD1220,1655;PD1305,1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84PD1385,1610;PD1450,1550;PD1500,1480;PU1365,1380;PD1340,1445;PD1340,1535;PD1385,1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ICEARE04VLINCON000000000002250022500143401331023810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51continuous pattern for an ice area (glacier, etc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15SPE;SW1;PU2559,2146;PD2775,1978;PU2381,1153;PD2596,1396;PU2981,1537;PD3253,1603;PU2953,1059;PD3028,815;PU3131,20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60PD3412,1959;PU3665,1593;PD3731,1865;PU3553,1125;PD3815,1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MARCUL02VSTGCON02000100000240900369007050040300416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7pattern of symbols for a marine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01SPA;SW1;PU505,847;PD641,725;PD714,684;PD771,668;PD822,662;PD882,673;PD944,693;PD984,717;PD1018,744;PD1039,774;PD1004,803;PD968,831;PD914,855;PD871,869;PD819,871;PD763,869;PD709,857;PD670,835;PD505,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50SPA;SW1;PU416,669;PD416,570;PD1117,570;PD1117,6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50SPA;SW1;PU416,871;PD416,971;PD1120,971;PD1121,8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564,871;PD564,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965,871;PD965,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765,870;PD765,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564,571;PD564,6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965,569;PD965,6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764,568;PD764,6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1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MARSHES1VSTGCON01500150000075001016004000039300550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1pattern of symbols for a mar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2;PU751,765;PD751,4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2;PU626,892;PD876,8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2;PU550,810;PD950,8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2;PU664,799;PD592,6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2;PU830,799;PD901,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1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NODATA03VSTGCON001001000002942010400060200396023420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2area of no chart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2;PU2342,1041;PD2542,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OVERSC01VLINCON000001000004243012270000000400034430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82overscale part of a display containing data from more than one navigation purp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3443,827;PD3443,12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PRTSUR01VSTGCON010001000002347006400020100000024480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7incompletely surveyed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0SPA;SW2;PU2448,741;PD2650,7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QUESMRK1VSTGCON020001000001676015010022000443015680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137pattern of symbols for an area which is not sufficiently described to be symbolized, or for which no symbol exists in the symbol lib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308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2;PU1654,1670;PD1707,16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18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RCKLDG01VLINCON000000000002319021520154101332023250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8rock or coral drying led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59,2146;PD2775,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490,1030;PD2593,1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102,1412;PD2942,16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2953,1059;PD3028,8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194,1797;PD3244,2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751,1761;PD3866,15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768,1160;PD3518,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93,1331;PD2325,11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951,1640;PD2924,1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54,2146;PD2583,18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197,1797;PD3409,19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859,1507;PD3595,16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3522,1083;PD3727,9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1;PU3028,814;PD3138,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2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SNDWAV01VSTGCON02000100000002900499011790017900037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4pattern of symbols for sand wa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21SPA;SW1;PU37,495;PD121,495;PD163,473;PD228,328;PD263,328;PD320,473;PD347,495;PD523,495;PD554,468;PD600,331;PD626,331;PD677,468;PD710,495;PD856,495;PD906,495;PD937,476;PD998,316;PD1036,316;PD1093,473;PD1132,495;PD1216,4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TSSJCT02VLINCON00000000000075000750005000050000750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73precautionary area or a traffic separation scheme crossing or round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U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U;SW1;PU750,750;PD1250,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VEGATN03VSTGCON010001000000749007460036200399005740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6pattern of symbols for wooded are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750,747;PD750,3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574,447;PD936,4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641,545;PD858,5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684,348;PD814,3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695,747;PD815,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638,396;PD858,3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621,494;PD883,4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VEGATN04VSTGCON0100010000007500075000400003000055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3pattern of symbols for mangro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4SPA;SW1;PU750,600;CI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550,750;PD9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8SPA;SW1;PU750,748;PD750,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ARE02V0126701052004020050301061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0anchorage area as a point at small scale, or anchor points of mooring trot at large sc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264,789;PD1264,12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108,938;PD1412,9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1;PU1061,1188;PD1167,1292;PD1365,1292;PD1463,1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ARE51V0225002250012290130401621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5anchorage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J;SW1;PU2193,1471;PD2193,1800;PD1875,1800;PD1875,1912;PD2193,1912;PD2193,2596;PD1987,2550;PD1800,2409;PD1621,24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1875,2596;PD2250,2775;PD2596,2596;PD2850,2409;PD2700,2409;PD2475,2550;PD2268,2596;PD2268,1912;PD2596,1912;PD2596,1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PD2268,1800;PD2268,1471;PD2193,14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BRT07V01264010620050600506010100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designated anchor berth for a single vess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262,783;PD1262,1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262,1289;PD1262,12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1;PU1516,1135;PD1364,1287;PD1167,1287;PD1010,11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261,1101;CI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107,937;PD1424,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RES51V0098100958012290130401621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area where anchoring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2SPA;SW1;PU2193,1471;PD2193,1800;PD1875,1800;PD1875,1912;PD2193,1912;PD2193,2596;PD1987,2550;PD1800,2409;PD1621,2409;PD1875,2596;PD2250,2775;PD2596,2596;PD2850,2409;PD2700,2409;PD2475,2550;PD2268,2596;PD2268,1912;PD2596,1912;PD2596,1800;PD2268,1800;PD2268,1471;PD2193,14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703,1671;PD1701,26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RES61V0098100958014350130401621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0area where anchoring is prohibited or restricted, with other cau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F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2SPA;SW1;PU2193,1471;PD2193,1800;PD1875,1800;PD1875,1912;PD2193,1912;PD2193,2596;PD1987,2550;PD1800,2409;PD1621,2409;PD1875,2596;PD2250,2775;PD2596,2596;PD2850,2409;PD2700,2409;PD2475,2550;PD2268,2596;PD2268,1912;PD2596,1912;PD2596,1800;PD2268,1800;PD2268,1471;PD2193,14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703,1671;PD1701,26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3;PU3001,2775;PD3056,2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1;PU3019,2325;PD3019,26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RES71V0098100958014470130401403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area where anchoring is prohibited or restricted, with oth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F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2SPA;SW1;PU2193,1471;PD2193,1800;PD1875,1800;PD1875,1912;PD2193,1912;PD2193,2596;PD1987,2550;PD1800,2409;PD1621,2409;PD1875,2596;PD2250,2775;PD2596,2596;PD2850,2409;PD2700,2409;PD2475,2550;PD2268,2596;PD2268,1912;PD2596,1912;PD2596,1800;PD2268,1800;PD2268,1471;PD2193,14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703,1671;PD1701,26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C;SW1;PU1495,2761;PD1495,2527;PD1403,25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1;PU1404,2762;PD1591,2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1;PU1449,2408;PD1452,24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7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RARE02V00749007500079600796003510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symbol for airport as a 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49,750;CI3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9SPA;SW1;PU623,980;PD859,980;PD790,901;PD790,801;PD1053,801;PD810,638;PD810,516;PD751,452;PD680,516;PD680,638;PD435,795;PD684,797;PD684,907;PD623,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5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DEF01V00472010500056200751003450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AIS target whose heading and course are both un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ARPAT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472,1052;PM0;CI3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2;PU350,1142;PD598,1142;PD469,391;PD345,1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8SPC;SW1;PU687,638;PD700,610;PD713,585;PD730,568;PD747,551;PD773,542;PD796,544;PD826,553;PD854,559;PD877,593;PD895,612;PD907,634;PD907,659;PD895,683;PD882,704;PD862,728;PD839,753;PD818,779;PD805,798;PD794,815;PD792,837;PD792,860;PD792,877;PD794,899;PD794,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C;SW1;PU775,929;PD811,9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ONE01V0737101615004050017107174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one minute mark for AIS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1;PU7174,1616;PD7579,1616;PD7372,1445;PD7174,16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SIX01V0737101657004050021407173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six minute mark for AIS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1;PU7173,1617;PD7578,1616;PD7371,1445;PD7173,16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7173,1659;PD7578,16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SLP01V00472010500025300751003450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sleeping AIS tar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472,1052;PM0;CI3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2;PU350,1142;PD598,1142;PD469,391;PD345,1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VES01V0049501050004990124800245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active AIS target showing vector and/or hea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2;PU245,1299;PD744,1299;PD495,51;PD245,12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495,1050;PM0;CI3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RPATG01V01500015000050000500012500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ARPA tar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e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e;PU1500,1500;SW2;CI250;PU1500,1500;ST0;PM0;CI6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RPONE01V0503302167003940000004828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one minute mark on ARPA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4828,2167;PD5222,21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RPSIX01V0538402145003970000005189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six minute mark on ARPA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5;PU5189,2146;PD5586,21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CAR01V007500075000402006120055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cardinal beacon, north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H;ST0;PU750,780;PM0;PD552,1052,950,1057,750,780;PM2;FP;PU750,445;PM0;PD952,720,555,720,750,445;PM2;FP;SPm;SW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3PU750,445;PD550,720;PD950,720;PD750,445;PU550,1055;PD950,1055;PD750,780;PD550,10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CAR02V0075000750004000066000550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cardinal beacon, eas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H;ST0;PU750,420;PM0;PD947,695,552,692,750,420;PM2;FP;PU585,805;PM0;PD947,805,750,1080,552,805;PM2;FP;SPm;SW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PU750,420;PD550,695;PD950,695;PD750,420;PU550,805;PD950,805;PD750,1080;PD550,8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CAR03V007500075000400006100055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cardinal beacon, south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H;ST0;PU585,445;PM0;PD947,447,750,720,555,445;PM2;FP;PU585,780;PM0;PD947,780,750,1055,552,780;PM2;FP;SPm;SW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PU750,720;PD550,445;PD950,445;PD750,720;PU550,780;PD950,780;PD750,1055;PD550,7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CAR04V007500075000400006100055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cardinal beacon, wes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H;ST0;PU750,780;PM0;PD552,1055,947,1055,750,780;PM2;FP;PU585,445;PM0;PD947,445,750,720,550,445;PM2;FP;SPm;SW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3PU550,1055;PD950,1055;PD750,780;PD550,1055;PU750,720;PD550,445;PD950,445;PD750,7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DEF13V0123801452005270044601135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default symbol for a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MGDCCHGRDD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A;SW1;PU1442,1329;PD1455,1301;PD1468,1276;PD1486,1260;PD1503,1243;PD1529,1234;PD1552,1237;PD1582,1246;PD1610,1253;PD1632,1287;PD1650,1306;PD1662,1329;PD1661,1354;PD1649,1377;PD1635,1398;PD1615,1422;PD1591,1446;PD1570,1472;PD1557,1491;PD1546,1508;PD1543,1529;PD1542,1552;PD1542,1568;PD1543,1590;PD1543,15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518,1680;PD1570,16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3SPC;SW1;ST0;PU1135,1250;PM0;PD1135,1649;PD1335,1649;PD1335,1251;PD1135,12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D;SW1;PU1135,1250;PD1135,1649;PD1335,1649;PD1335,1251;PD1135,1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D;SW1;ST0;PU1238,1452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01V00750007500030000515006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beacon in general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C;ST0;PU675,743;PM0;PD675,300,818,300,818,750,809,725,806,706,800,700,778,690,759,684,753,681,734,684,725,684,712,6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8PD703,703,693,718,681,725,675,740,675,750;PM2;FP;PU750,750;SW2;CI65;PU600,750;PD684,750;PU815,750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03V01231016340059300500010810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default symbol for beaco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D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A;SW1;PU1454,1302;PD1467,1274;PD1480,1249;PD1497,1232;PD1514,1215;PD1540,1206;PD1563,1208;PD1593,1217;PD1621,1223;PD1644,1257;PD1662,1276;PD1674,1298;PD1674,1323;PD1662,1347;PD1649,1368;PD1629,1392;PD1606,1417;PD1585,1443;PD1572,1462;PD1561,1479;PD1559,1501;PD1559,1524;PD1559,1541;PD1561,1563;PD1561,15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540,1652;PD1593,16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2;PU1081,1577;PD1399,15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C;SW2;PU1231,1634;CI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4;PU1230,1575;PD1227,11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ISD21V01493006230022200544013810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isolated danger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C;SW1;ST0;PU1493,464;PM0;CI11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C;SW1;ST0;PU1491,788;PM0;CI11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1493,464;CI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1491,788;CI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15V006000085000200004000050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major lateral beacon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FCHRED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F;ST0;PU500,1050;PM0;PD700,1050,700,650,500,650,500,1050;PM2;FP;SPm;SW1;PU500,1050;PD700,1050;PD700,650;PD500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500,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m;SW1;ST0;PU600,85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5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16V00750007500020000400006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major lateral beacon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GCHGRN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G;ST0;PU650,950;PM0;PD850,950,850,550,650,550,650,950;PM2;FP;SPm;SW1;PU650,950;PD850,950;PD850,550;PD6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650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m;SW1;ST0;PU750,75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21V0041300756001330050000347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minor lateral beacon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b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6SPb;SW1;ST0;PU347,1005;PM0;PD347,505;PD480,505;PD480,1005;PD347,100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SPa;SW1;PU347,1005;PD347,505;PD480,505;PD480,1005;PD347,1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413,756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22V0041300756001330050000347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minor lateral beacon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b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6SPb;SW1;ST0;PU347,1005;PM0;PD347,505;PD480,505;PD480,1005;PD347,100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SPa;SW1;PU347,1005;PD347,505;PD480,505;PD480,1005;PD347,1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413,756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5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TC01V00750007500050000518005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lattice beaco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C;PU750,750;SW2;CI68;PU500,750;PD678,750;PU812,750;PD1000,750;SW2;PU550,750;PD650,300;PD850,300;PD950,750;SW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0PU562,675;PD903,543;PU596,543;PD931,671;PU640,343;PD884,465;PU850,350;PD609,4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AW13V00750007500020000400006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major safe water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CCHBLKmOUTLWBDE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650,950;PM0;PD850,950,850,550,650,550,650,950;PM2;FP;SPm;SW1;PU650,950;PD850,950;PD850,550;PD6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650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B;SW1;ST0;PU750,75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AW21V0041300756001330050000347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minor safe water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OUTLWbCHBLKBDE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6SPb;SW1;ST0;PU347,1005;PM0;PD347,505;PD480,505;PD480,1005;PD347,100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SPa;SW1;PU347,1005;PD347,505;PD480,505;PD480,1005;PD347,1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B;SW1;ST0;PU413,756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PP13V00750007500020000400006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major special purpose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HCHYLW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H;ST0;PU650,950;PM0;PD850,950,850,550,650,550,650,950;PM2;FP;SPm;SW1;PU650,950;PD850,950;PD850,550;PD6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650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m;SW1;ST0;PU750,75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PP21V0041300756001330050000347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minor special purpose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6SPb;SW1;ST0;PU347,1005;PM0;PD347,505;PD480,505;PD480,1005;PD347,100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SPa;SW1;PU347,1005;PD347,505;PD480,505;PD480,1005;PD347,1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413,756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02V00750007500025000451006250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minor, stake or pole beaco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625,750;PD87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54,299;PD755,7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01V00750007500050000520005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beacon tower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8SPC;PU750,750;SW2;CI70;PU500,750;PD680,750;PU815,750;PD1000,750;SW2;PU550,750;PD650,300;PD850,300;PD9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LKADJ01V01070020250200002000000370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2symbol to be used for checking and adjusting the brightness and contrast contro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BKAJ1BBK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37,982;PM0;PD2037,982;PD2037,2982;PD37,2982;PD37,98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0SPB;SW1;ST0;PU448,1377;PM0;PD1648,1377;PD1648,2577;PD448,2577;PD448,137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BAR01V0150001500006150044001145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barrel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C;PU1500,1500;SW2;CI50;PU1200,1500;PD1200,1345;PD1210,1280;PD1245,1210;PU1290,1165;PD1335,1140;PD1390,1120;PD1435,1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1480,1110;PD1530,1120;PD1590,1155;PD1635,1185;PD1660,1215;PD1685,1265;PD1700,1310;PD1705,1345;PD1705,1500;PU1275,1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1310,1230;PD1345,1280;PD1365,1335;PD1380,1410;PD1390,1455;PD1390,1500;PU1545,1500;PD1760,1500;PU1245,1210;PD1290,11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PU1445,1500;PD1145,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01V0075000750006160039400462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can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9SPC;PU750,750;SW2;CI59;PU462,750;PD690,750;PU803,750;PD1031,750;SW2;PU509,750;PD603,415;PD1078,415;PD984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R01V00750007500041600616004840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cardinal buoy, north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HCHYLW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H;ST0;PU778,790;PM0;PD778,1050,484,1053,778,790;PM2;FP;PU593,718;PM0;PD900,718,900,437,593,718;PM2;FP;SPm;SW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PU593,718;PD900,718;PD900,440;PD593,718;PU778,787;PD778,1053;PD484,1053;PD778,7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R02V0076500750003650066000585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ardinal buoy, eas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H;ST0;PU640,695;PM0;PD950,692,947,420,640,695;PM2;FP;PU585,805;PM0;PD890,805,585,1080,585,805;PM2;FP;SPm;SW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PU585,805;PD892,805;PD585,1080;PD585,805;PU640,695;PD950,695;PD950,420;PD640,6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R03V0071500750004150061000595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cardinal buoy, south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H;ST0;PU735,445;PM0;PD1010,445,700,715,700,445;PM2;FP;PU625,780;PM0;PD900,780,595,1052,595,780;PM2;FP;SPm;SW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2PU595,780;PD900,780;PD595,1055;PD595,780;PU700,445;PD1010,445;PD700,715;PU700,445;PD700,7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R04V0075000750006070061000445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ardinal buoy, wes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H;ST0;PU750,720;PM0;PD750,445,1050,445,750,720;PM2;FP;PU750,780;PM0;PD750,1055,452,1055,750,780;PM2;FP;SPm;SW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3PU750,780;PD750,1055;PD445,1055;PD750,780;PU750,445;PD750,720;PD1052,445;PD750,4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01V0075000750005750049400462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conical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2;CI56;PU525,750;PD537,659;PD556,584;PD584,528;PD625,468;PD659,425;PD709,381;PD775,343;PD825,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PD843,343;PD884,415;PD925,509;PD940,575;PU462,750;PD696,750;PU940,575;PD953,659;PD959,750;PU800,750;PD1037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5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DEF03V0123601429007210044301033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default symbol for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MGDCCHGRDD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A;SW1;PU1534,1299;PD1547,1271;PD1560,1246;PD1577,1229;PD1594,1212;PD1620,1203;PD1643,1205;PD1673,1214;PD1701,1220;PD1724,1254;PD1742,1273;PD1754,1295;PD1754,1320;PD1742,1344;PD1729,1365;PD1709,1389;PD1686,1414;PD1665,1440;PD1652,1459;PD1641,1476;PD1639,1498;PD1639,1521;PD1639,1538;PD1641,1560;PD1641,15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620,1646;PD1673,16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C;SW1;ST0;PU1236,1429;PM0;CI203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D;SW1;PU1236,1429;CI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D;SW1;ST0;PU1236,1429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GEN03V01236016840076500474009700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default symbol for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D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A;SW1;PU1515,1359;PD1528,1331;PD1541,1306;PD1558,1289;PD1575,1272;PD1601,1263;PD1624,1265;PD1654,1274;PD1682,1280;PD1705,1314;PD1723,1333;PD1735,1355;PD1735,1380;PD1723,1404;PD1710,1425;PD1690,1449;PD1667,1474;PD1646,1500;PD1633,1519;PD1622,1536;PD1620,1558;PD1620,1581;PD1620,1598;PD1622,1620;PD1622,16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601,1706;PD1654,17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C;SW2;PU1231,1453;CI1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C;SW2;PU1233,1682;CI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2;PU1288,1682;PD1495,16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C;SW2;PU970,1682;PD1176,16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INB01V0075000750008570049900321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installation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C;PU750,750;SW2;CI65;PU750,387;CI71;PU321,750;PD681,750;PU809,750;PD1178,750;PU368,750;PD465,465;PD1034,465;PD1131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ISD12V0155400624003840054401366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isolated danger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C;SW1;ST0;PU1640,463;PM0;CI11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C;SW1;ST0;PU1476,787;PM0;CI11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1640,463;CI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1476,787;CI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13V01033009600043300439007240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conical lateral buoy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N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ST0;PU1157,1102;PM0;PD1157,663;PD724,1102;PD1157,110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4SPB;SW1;PU1157,1102;PD1157,663;PD724,1102;PD1157,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1033,96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14V01033009600043300439007240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conical lateral buoy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RED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ST0;PU1157,1102;PM0;PD1157,663;PD724,1102;PD1157,110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4SPb;SW1;PU1157,1102;PD1157,663;PD724,1102;PD1157,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1033,96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23V0077400690005280039900499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can shape lateral buoy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N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499,898;PM0;PD651,500;PD1027,500;PD901,898;PD499,898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B;SW1;PU499,898;PD651,500;PD1027,499;PD901,898;PD499,8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B;SW1;ST0;PU774,69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24V0077400690005280040000499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can shape lateral buoy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RED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499,899;PM0;PD651,500;PD1027,499;PD901,898;PD499,899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b;SW1;PU499,899;PD651,500;PD1027,499;PD901,898;PD499,8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b;SW1;ST0;PU774,69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01V0075000750006100058000405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mooring buoy, barrel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2;CI60;PU705,295;CI65;PU800,750;PD1015,750;PU685,750;PD405,750;SW2;PU960,750;PD960,620;PU4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450,620;PD455,570;PD475,510;PD505,460;PD530,435;PD567,402;PD610,382;PD652,370;PD705,362;PD752,367;PD805,385;PD857,4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895,447;PD930,497;PD950,547;PD960,595;PD960,620;PU530,435;PD567,490;PU612,580;PD632,662;PD637,712;PD640,750;PU567,4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612,5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03V00750007500061600556004650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mooring buoy, can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2;CI65;PU843,334;CI75;PU465,750;PD681,750;PU809,750;PD1034,750;SW2;PU512,750;PD606,418;PD1081,4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9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11V00748005700075900350003680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installation buoy and mooring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ST0;PU755,466;PM0;CI7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A;SW1;ST0;PU368,745;PM0;PD433,548;PD1060,548;PD1127,745;PD368,74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01V00750007500059700491004430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pillar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C;PU750,750;SW2;CI59;PU443,750;PD693,750;PU803,750;PD1040,750;SW2;PU509,750;PD728,515;PD793,318;PD890,318;PD890,5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84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AW12V00750007500040600406005470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safe water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CCHRED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PU750,750;ST0;PM0;CI200;PM2;FP;SPm;PU750,750;SW1;CI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m;SW1;ST0;PU750,75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01V0073400750005650049100456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spherical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34,750;SW2;CI53;PU790,750;PD1021,750;PU515,750;PD487,681;PD478,625;PD471,565;PD484,500;PD503,453;PD537,4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PD575,371;PD621,340;PD665,325;PD718,312;PD775,312;PD831,325;PD893,353;PD934,384;PD962,425;PD996,478;PD1015,5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PD1018,590;PD1012,662;PD990,712;PD971,750;PU456,750;PD681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P1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special purpose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HCHYLW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H;PU750,750;ST0;PM0;CI200;PM2;FP;SPm;PU750,750;SW1;CI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m;SW1;ST0;PU750,75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P15V01013009620043300439007240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4special purpose TSS buoy marking the starboard side of the traffic lane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YLW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ST0;PU1157,1102;PM0;PD1157,663;PD724,1102;PD1157,110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4SPB;SW1;PU1157,1102;PD1157,663;PD724,1102;PD1157,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1013,96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P25V0077400690005280040000499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9special purpose TSS buoy marking the port side of the traffic lane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YLW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499,899;PM0;PD651,500;PD1027,499;PD901,898;PD499,899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B;SW1;PU499,899;PD651,500;PD1027,499;PD901,898;PD499,8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B;SW1;ST0;PU774,69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1V00750007500028700491006030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spar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C;ST0;PU690,750;PM0;PD793,318,890,318,800,709,781,703,771,696,753,693,731,700,687,750,715,706,706,712,690,7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PU750,750;SW2;CI59;PU603,750;PD690,750;PU803,750;PD89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1V00750007500085700540003210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super-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C;PU750,750;SW2;CI65;PU321,750;PD681,750;PU809,750;PD1178,750;PU368,750;PD465,465;PD1034,465;PD1131,750;SW2;PU750,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750,2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2V00749005130076700475003650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super-buoy ODAS &amp; LANB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2;PU368,750;PD465,465;PD1034,465;PD1131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50,465;PD750,2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A;SW1;ST0;PU365,747;PM0;PD464,462;PD1036,465;PD1132,747;PD365,74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3V00750007500085700631003180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LANBY, super-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2;CI59;PU750,318;PD750,178;PU653,225;PD840,318;PU653,318;PD840,225;PU318,750;PD690,750;PU803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7PD1175,750;PU365,750;PD462,462;PD1031,462;PD1128,750;SW2;PU750,462;PD750,2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RIDGE01V0055100816004000040000351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symbol for opening brid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551,817;CI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552,813;CI1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RTHNO01V00750007500070000700004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berth number symb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J;PU750,750;SW1;CI3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AARE02V0114201436005180051800886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built-up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145,1441;PM0;CI259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non-conspicuous religious building, Christ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A;SW1;ST0;PU650,550;PM0;PD850,550;PD750,650;PD650,5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A;SW1;ST0;PU950,650;PM0;PD950,850;PD850,750;PD950,6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A;SW1;ST0;PU650,950;PM0;PD850,950;PD750,850;PD650,9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A;SW1;ST0;PU550,650;PM0;PD550,850;PD650,750;PD550,6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50,750;PD8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0,650;PD75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650,550;PD850,550;PD750,650;PD6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50,650;PD950,850;PD850,750;PD950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850,950;PD650,950;PD750,850;PD850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550,650;PD550,850;PD650,750;PD550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04V0075000750005720028400462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non-conspicuous religious building, non-Christ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462,603;PD1034,8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462,887;PD1034,6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A;SW1;PU534,637;PD959,637;PD959,853;PD534,853;PD534,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05V00746008860034900466005610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mosque or minar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8SPA;SW1;PU561,518;PD588,552;PD618,579;PD652,596;PD686,610;PD723,615;PD752,613;PD783,610;PD818,598;PD844,582;PD867,567;PD887,546;PD901,529;PD910,5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43,885;CI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43,781;PD743,6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745,884;PM0;CI2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13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conspicuous religious building, Christ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A;SW1;ST0;PU650,550;PM0;PD850,550;PD750,650;PD650,5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A;SW1;ST0;PU950,650;PM0;PD950,850;PD850,750;PD950,6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A;SW1;ST0;PU650,950;PM0;PD850,950;PD750,850;PD650,9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A;SW1;ST0;PU550,650;PM0;PD550,850;PD650,750;PD550,6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50,750;PD8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0,650;PD75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650,550;PD850,550;PD750,650;PD6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50,650;PD950,850;PD850,750;PD950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850,950;PD650,950;PD750,850;PD850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550,650;PD550,850;PD650,750;PD550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14V0075000750005720028400462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conspicuous religious building, non-Christ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462,603;PD1034,8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462,887;PD1034,6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A;SW1;PU534,637;PD959,637;PD959,853;PD534,853;PD534,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15V00744008830034900466005610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conspicuous mosque or minar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8SPA;SW1;PU561,518;PD588,552;PD618,579;PD652,596;PD686,610;PD723,615;PD752,613;PD783,610;PD818,598;PD844,582;PD867,567;PD887,546;PD901,529;PD910,5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43,885;CI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43,781;PD743,6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745,884;PM0;CI2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SGL01V00750007500025000250006180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single buil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K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K;ST0;PU618,618;PM0;PD868,618,868,868,618,868,618,618;PM2;FP;SPW;SW2;PU618,618;PD868,618;PD868,868;PD618,8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618,6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SGL11V00750007500025000250006180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conspicuous single buil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W;ST0;PU618,618;PM0;PD868,618,868,868,618,868,618,618;PM2;FP;SPC;SW2;PU618,618;PD868,618;PD868,868;PD618,8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618,6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IRNS01V00750007500046800477005100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6cai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W;ST0;PU768,312;PM0;PD809,325,834,337,859,368,868,393,875,412,875,443,862,468,853,487,837,509,828,518,837,493,850,4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PD853,450,853,418,843,387,834,368,818,350,793,328,768,312;PM2;FP;PU675,512;PM0;PD700,534,725,553,734,568,743,5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750,618,750,637,737,668,728,693,712,712,684,734,700,709,712,684,725,634,725,609,712,578,703,559,684,528,675,51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U878,525;PM0;PD903,528,928,537,953,562,962,578,975,603,978,628,975,653,968,675,959,693,943,709,925,734,943,700,953,6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PD959,634,950,593,934,568,912,543,893,534,878,525;PM2;FP;PU750,750;SW2;CI37;PU628,628;CI118;PU756,425;CI115;PU868,6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6CI109;PU528,750;PD709,750;PU787,750;PD962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IRNS11V00750007500046800477005100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conspicuous cai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C;ST0;PU768,312;PM0;PD809,325,834,337,859,368,868,393,875,412,875,443,862,468,853,487,837,509,828,518,837,493,850,4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PD853,450,853,418,843,387,834,368,818,350,793,328,768,312;PM2;FP;PU675,512;PM0;PD700,534,725,553,734,568,743,5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750,618,750,637,737,668,728,693,712,712,684,734,700,709,712,684,725,634,725,609,712,578,703,559,684,528,675,51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U878,525;PM0;PD903,528,928,537,953,562,962,578,975,603,978,628,975,653,968,675,959,693,943,709,925,734,943,700,953,6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PD959,634,950,593,934,568,912,543,893,534,878,525;PM2;FP;PU750,750;SW2;CI37;PU628,628;CI118;PU756,425;CI115;PU868,6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6CI109;PU528,750;PD709,750;PU787,750;PD962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BLARE51V03101018550037401112029300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cable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3;PU3246,1289;PD2930,1791;PD3304,1923;PD3005,24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GUSTA02V0019800748007020046900169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9coastguard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LANDFBCHWHTC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200,750;PM0;CI3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B;SW2;ST0;PU271,312;PM0;PD871,312;PD871,687;PD271,687;PD271,31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C;SW2;PU271,312;PD871,312;PD871,687;PD271,687;PD271,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C;SW2;PU496,437;PD446,412;PD399,412;PD346,4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C;SW2;PU346,562;PD396,612;PD446,612;PD496,5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8SPC;SW2;PU746,437;PD696,412;PD649,412;PD596,440;PD596,562;PD652,612;PD696,612;PD746,587;PD746,515;PD696,5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C;SW2;PU346,440;PD346,5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CRDEL1V0078000544008050080500371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this object has been manually deleted or mod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371,948;PD1176,1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CRID01V05519018540009800602054700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his object has been manually upd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5519,2404;CI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5519,1851;PD5519,23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MNY01V00743007500047800672005680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8chimn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W;PU743,750;SW2;CI56;PU806,750;PD918,750;PU656,750;PD703,290;PD775,290;PD831,750;PU568,750;PD681,750;PU703,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687,237;PD690,193;PD715,168;PD753,153;PD812,153;PD840,165;PD871,146;PD925,134;PD975,137;PD1021,140;PD1043,1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1046,206;PD993,237;PD931,240;PD928,268;PD868,293;PD775,2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MNY11V00743007500047800672005680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conspicuous chimn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43,750;SW2;CI56;PU806,750;PD918,750;PU656,750;PD703,290;PD775,290;PD831,750;PU568,750;PD681,750;PU703,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687,237;PD690,193;PD715,168;PD753,153;PD812,153;PD840,165;PD871,146;PD925,134;PD975,137;PD1021,140;PD1043,1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1046,206;PD993,237;PD931,240;PD928,268;PD868,293;PD775,2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7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06V0114201436005180051800886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HO cau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145,1441;CI2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141,1267;PD1141,14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109,1585;PD1164,15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07V02635018590049500495024000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HO informa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PU2400,2100;PD2895,2100;PD2895,1605;PD2400,1605;PD2400,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631,1672;PD2631,17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635,2009;PD2635,1775;PD2543,1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544,2010;PD2711,2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08V02635018590049500495024000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mariner's informa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PU2400,2100;PD2895,2100;PD2895,1605;PD2400,1605;PD2400,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631,1672;PD2631,17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635,2009;PD2635,1775;PD2543,1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544,2010;PD2711,2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09V0114201436005180051800886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mariners cau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145,1441;CI2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141,1267;PD1141,14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109,1585;PD1164,15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10V02635018590049500495024000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manufacturer's informa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D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PU2400,2100;PD2895,2100;PD2895,1605;PD2400,1605;PD2400,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631,1672;PD2631,17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635,2009;PD2635,1775;PD2543,1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544,2010;PD2711,2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11V0114201436005180051800886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manufacturer's cau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D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145,1441;CI2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141,1267;PD1141,14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109,1585;PD1164,15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KSYM01V00680006820050100500004190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5test symbol for checking symbol sizes, should measure 5mm by 5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419,433;PM0;PD419,933;PD920,933;PD920,433;PD419,433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B;SW1;PU419,433;PD419,933;PD920,933;PD920,433;PD419,4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LRLIN01V01499015000032500607013370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arrow head for mariner's clearing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SPf;ST0;PU1337,1500;PM0;PD1500,893,1662,1500,1337,150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RANES01V00750007500060000500005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cra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W;PU750,750;SW2;CI50;PU550,750;PD700,750;PU800,750;PD950,750;PU700,750;PD700,350;PU800,750;PD800,350;PU500,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PD1100,300;PU500,300;PD500,450;PD600,450;PD600,3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TNARE51V0206101246009940099400276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caution area, a specific caution note appl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775,2471;PD775,2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708,2651;PD851,26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73,2343;CI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TYARE51V0206101246009940099400276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6cautionary area (e.g. ferry area) navigate with ca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775,2471;PD775,2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708,2651;PD851,26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73,2343;CI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TYARE71V0206101246012350099400035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cautionary area with furth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FD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775,2471;PD775,2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708,2651;PD851,26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73,2343;CI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D;SW1;PU127,2827;PD127,2593;PD35,2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D;SW1;PU36,2828;PD223,28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D;SW1;PU81,2474;PD84,25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RDEF01V0078500810010090090800297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current or tidal stream whose direction is not 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PU685,1257;PD785,1058;PD884,1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PU685,1073;PD785,874;PD884,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85,362;PD785,1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684,611;PD786,364;PD886,6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8SPA;SW1;PU297,710;PD310,682;PD323,657;PD340,640;PD357,623;PD383,614;PD406,616;PD436,625;PD464,631;PD487,665;PD505,684;PD517,706;PD517,731;PD505,755;PD492,776;PD472,800;PD449,825;PD428,851;PD415,870;PD404,887;PD402,909;PD402,932;PD402,949;PD404,971;PD404,9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383,1057;PD436,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83SPA;SW1;PU1086,704;PD1099,676;PD1112,651;PD1129,634;PD1146,617;PD1172,608;PD1195,610;PD1225,619;PD1253,625;PD1276,659;PD1294,678;PD1306,700;PD1306,725;PD1294,749;PD1281,770;PD1261,794;PD1238,819;PD1217,845;PD1204,864;PD1193,881;PD1191,903;PD1191,926;PD1191,943;PD1193,965;PD1193,9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172,1051;PD1225,1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RENT01V0078500810002020090800684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non-tidal cur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PU685,1257;PD785,1058;PD884,1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PU685,1073;PD785,874;PD884,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85,362;PD785,1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684,611;PD786,364;PD886,6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RSRA01V02384022470100001000018750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ordinary 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BCU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B;SW3;PU2379,1755;PD2379,2755;PU1875,2250;PD2875,2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RSRB01V0217202254010010100101673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cursor with open cent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U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1673,2252;PD2073,2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274,2252;PD2674,2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70,1752;PD2170,2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71,2353;PD2171,27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01V00620008140080000632002250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underwater hazard with a defined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VS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41SPA;SW1;ST0;PU234,731;PM0;PD300,637;PD387,556;PD459,525;PD553,496;PD706,496;PD806,525;PD909,584;PD975,662;PD1025,762;PD1025,881;PD959,975;PD881,1050;PD784,1100;PD681,1128;PD540,1125;PD440,1087;PD350,1028;PD275,950;PD225,850;PD234,73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387,556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300,637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234,731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225,8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275,9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350,10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440,1087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540,11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681,11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784,11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881,10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959,97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1025,881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1025,762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975,662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906,584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809,5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706,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553,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459,5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02V006300082800800006280022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underwater hazard with depth greater than 20 met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387,556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300,637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234,731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225,8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275,9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350,10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440,1087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540,11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681,11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784,11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881,10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959,97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1025,881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1025,762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975,662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906,584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809,5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706,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553,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A;SW1;PU459,5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03V00620008140080000632002250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underwater hazard which covers and unco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IT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41SPA;SW1;ST0;PU234,731;PM0;PD300,637;PD387,556;PD459,525;PD553,496;PD706,496;PD806,525;PD909,584;PD975,662;PD1025,762;PD1025,881;PD959,975;PD881,1050;PD784,1100;PD681,1128;PD540,1125;PD440,1087;PD350,1028;PD275,950;PD225,850;PD234,73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387,556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300,637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234,731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225,8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275,9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350,10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440,1087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540,11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681,11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784,11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881,10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959,97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1025,881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1025,762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975,662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906,584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809,528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706,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553,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B;SW1;PU459,5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01V0075300603004010058300549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square or rectangular daymark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A;SW1;PU549,204;PD549,605;PD950,605;PD950,204;PD549,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1,634;PD751,7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751,602;PM0;CI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51,602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21V0074700824004010068300549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square or rectangular daymark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A;SW1;PU549,204;PD549,605;PD950,605;PD950,204;PD549,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0,605;PD750,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51,822;CI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03,822;PD687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16,822;PD901,8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01V00766005040050000601005170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riangular daymark, point up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517,505;PD1017,505;PD768,103;PD517,5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66,506;PD766,7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766,505;PM0;CI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66,505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05V0075000619005030060700500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triangular daymark, point dow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500,225;PD1003,224;PD751,626;PD500,2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ST0;PU750,617;PM0;CI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50,617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1,642;PD751,8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21V0074600751005000072700498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riangular daymark, point up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7SPA;SW1;PU498,490;PD998,490;PD749,88;PD498,4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47,491;PD747,6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47,750;CI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99,748;PD683,7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12,748;PD897,7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25V0075100810005030064900500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riangular daymark, point down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500,225;PD1003,224;PD751,626;PD500,2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1,625;PD751,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50,808;CI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02,808;PD686,8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15,808;PD900,8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5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RBOY01V-232400778013120082700128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direction of buoy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3SPA;SW1;PU478,983;PD179,983;PD783,381;PD1381,983;PD1079,983;PD1079,1182;PD478,1182;PD478,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280,507;CI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1291,507;CI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RBOYA1V-232400778013120082700128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6direction and color of buoyage for approaching harbour in IALA region A (red to por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MGDBCHRED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3SPA;SW1;PU478,983;PD179,983;PD783,381;PD1381,983;PD1079,983;PD1079,1182;PD478,1182;PD478,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2;PU280,507;CI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C;SW2;PU1291,507;CI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RBOYB1V-232400778013120082700128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direction and color of buoyage for approaching harbour in IALA region B (green to por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MGDBCHGRN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3SPA;SW1;PU478,983;PD179,983;PD783,381;PD1381,983;PD1079,983;PD1079,1182;PD478,1182;PD478,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2;PU280,507;CI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C;SW2;PU1291,507;CI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SMAR03V00825007560086500400003350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distance 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50,494;PD65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85,644;PD650,7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95,744;PD80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900,644;PD90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SPA;SW1;PU900,684;PD935,649;PD965,639;PD985,639;PD1027,659;PD1050,689;PD105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5SPA;SW1;PU1050,694;PD1070,654;PD1110,636;PD1135,636;PD1177,654;PD1200,694;PD120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419,765;CI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SMAR04V00825007560055000400006500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distance point with no 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50,494;PD65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85,644;PD650,7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95,744;PD80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900,644;PD90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SPA;SW1;PU900,684;PD935,649;PD965,639;PD985,639;PD1027,659;PD1050,689;PD105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5SPA;SW1;PU1050,694;PD1070,654;PD1110,636;PD1135,636;PD1177,654;PD1200,694;PD1200,8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NGHILITV0150001500005870058701206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transparent danger highlight for mariner's 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SDN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S;ST3;PU1206,1206;PM0;PD1793,1206,1793,1793,1206,1793,1206,1206;PM2;FP;SW3;PU1206,1793;PD1793,1793;PD1793,1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PD1206,1206;PD1206,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OMES001V0074700530005030042100498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d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45,528;CI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03,524;PD539,5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69SPA;SW1;PU538,525;PD528,509;PD514,475;PD502,440;PD498,410;PD498,370;PD508,328;PD526,280;PD542,250;PD570,220;PD600,194;PD628,180;PD676,162;PD716,154;PD760,150;PD809,158;PD855,172;PD901,202;PD943,242;PD965,274;PD987,316;PD999,368;PD1001,430;PD991,471;PD977,505;PD963,5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787,524;PD961,524;PD964,5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OMES011V0074600521005030042100498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onspicuous d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45,528;CI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03,524;PD539,5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69SPA;SW1;PU538,525;PD528,509;PD514,475;PD502,440;PD498,410;PD498,370;PD508,328;PD526,280;PD542,250;PD570,220;PD600,194;PD628,180;PD676,162;PD716,154;PD760,150;PD809,158;PD855,172;PD901,202;PD943,242;PD965,274;PD987,316;PD999,368;PD1001,430;PD991,471;PD977,505;PD963,5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787,524;PD961,524;PD964,5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SHAER01V00750007500035000531005840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dish a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W;PU750,750;SW2;CI40;PU584,750;PD700,750;PU790,750;PD900,750;PU659,265;PD934,434;PU800,350;PD825,309;PU725,4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665,750;PU781,506;PD825,750;PU659,259;PD640,300;PD634,365;PD646,418;PD684,468;PD725,490;PD781,506;PD818,506;PD865,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D909,475;PD934,4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SHAER11V00750007500035000531005840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conspicuous dish a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2;CI40;PU584,750;PD700,750;PU790,750;PD900,750;PU659,265;PD934,434;PU800,350;PD825,309;PU725,4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665,750;PU781,506;PD825,750;PU659,259;PD640,300;PD634,365;PD646,418;PD684,468;PD725,490;PD781,506;PD818,506;PD865,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D909,475;PD934,4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WRTPT51V0231302615015700093401587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part of deep water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A;SW2;PU1587,901;PD1587,1802;PD1880,1804;PD1987,1751;PD2089,1603;PD2089,1105;PD1987,952;PD1883,901;PD1587,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A;SW2;PU2353,899;PD2551,1806;PD2755,904;PD2954,1815;PD3157,8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5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WRUTE51V0225002250006190149901944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0reciprocal traffic directions in a two-way part of a deep-water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51SPA;ST3;PU2096,1950;PM0;PD1944,1950;PD2245,1500;PD2553,1950;PD2401,1950;PD2401,2546;PD2563,2546;PD2252,2999;PD1947,2546;PD2096,2546;PD2096,19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0SPA;SW1;PU2096,1950;PD1944,1950;PD2245,1500;PD2553,1950;PD2401,1950;PD2401,2546;PD2563,2546;PD2252,2999;PD1947,2546;PD2096,2546;PD2096,1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BBSTR01V00785008830020200884006840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ebb stream, rate at spring ti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684,611;PD786,364;PD886,6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85,366;PD785,1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BLVRM11V00750007500020000200006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point of origin for an offset EBL or V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5SPC;PU750,750;ST0;PM0;CI10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NTRES51V0226502721009940099400276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4area where entry is prohibited or restricted or "to be avoided"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1020,2344;PD558,23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73,2343;CI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NTRES61V0226502721011710101900276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5area where entry is prohibited or restricted or "to be avoided", with other cau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F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1020,2344;PD558,23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73,2343;CI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1;PU1392,2865;PD1447,28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1;PU1405,2479;PD1405,28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NTRES71V0226502721012350099400035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area where entry is prohibited or restricted or "to be avoided", with oth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F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1020,2344;PD558,23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73,2343;CI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C;SW1;PU127,2827;PD127,2593;PD35,2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1;PU36,2828;PD223,28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C;SW1;PU81,2474;PD84,25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RBLTIK1V02674013200122600127020720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range mark for an ERB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2601,1317;PD2750,13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2322,1353;PD2468,13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2893,1327;PD3039,13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2072,1436;PD2211,13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3157,1396;PD3298,14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VENTS02V007500075000400003000055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mariner's event 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8SPf;SW2;PU550,600;PD950,600;PD950,900;PD550,900;PD550,600;PU550,900;PD950,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AIRWY51V0225002250006000135001950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fairway with one-way traffic in direction indic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4SPA;SW1;PU2100,2850;PD2100,1950;PD1950,1950;PD2250,1500;PD2550,1950;PD2400,1950;PD2400,2850;PD2100,2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AIRWY52V02250022500060101351019480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fairway with two-way traff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PU2403,2397;PD2549,2397;PD2251,2850;PD1953,2397;PD2102,23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2SPA;SW1;PU2097,2396;PD2097,1949;PD1948,1949;PD2250,1499;PD2544,1949;PD2399,1949;PD2399,23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LASTK01V01500015000030000607013500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flare st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W;ST0;PU1450,1500;PM0;PD1450,1175,1550,1175,1550,1500,1537,1462,1500,1450,1468,1462,1450,1500;PM2;FP;PU1500,1500;SW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CI50;PU1550,1500;PD1650,1500;PU1450,1500;PD1350,1500;PU1556,943;PD1525,962;PD1493,981;PD1468,1012;PD1450,1050;PD1450,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PD1456,1106;PD1481,1118;PD1512,1118;PD1531,1106;PD1543,1081;PD1537,1050;PD1525,1037;PD1525,1012;PD1525,987;PD1543,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1556,9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LASTK11V01500015000030000607013500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conspicuous flare st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C;ST0;PU1450,1500;PM0;PD1450,1175,1550,1175,1550,1500,1537,1462,1500,1450,1468,1462,1450,1500;PM2;FP;PU1500,1500;SW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CI50;PU1550,1500;PD1650,1500;PU1450,1500;PD1350,1500;PU1556,943;PD1525,962;PD1493,981;PD1468,1012;PD1450,1050;PD1450,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PD1456,1106;PD1481,1118;PD1512,1118;PD1531,1106;PD1543,1081;PD1537,1050;PD1525,1037;PD1525,1012;PD1525,987;PD1543,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1556,9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LDSTR01V0078500810002020091500684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flood stream, rate at spring ti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85,362;PD785,1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684,611;PD786,364;PD886,6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87,894;PD886,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87,1079;PD886,1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85,1103;PD785,11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LGSTF01V00750007500030000500006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flagstaff, flagp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W;PU750,750;SW2;CI50;PU750,700;PD750,300;PD900,300;PD900,475;PD750,475;PU600,750;PD700,750;PU800,750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OGSIG01V00750007500036300400002650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fog sig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J;SW2;PU265,787;PD284,890;PD328,990;PD378,1062;PD446,1125;PD512,1171;PU387,781;PD406,859;PD446,934;PD487,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2PD537,1043;PD571,1059;PU509,771;PD525,850;PD568,912;PD609,946;PD628,9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ORSTC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fortified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W;SW2;PU550,550;PD950,550;PD950,950;PD550,950;PD5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ORSTC1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onspicuous fortified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C;SW2;PU550,550;PD950,550;PD950,950;PD550,950;PD5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OULGND1V00666007670039000300004650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2foul area of seabed safe for navigation but not for ancho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41,613;PD539,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93,613;PD688,9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07,713;PD855,7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465,814;PD821,8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RYARE51V01631008630256000298005130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fer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23,863;PD513,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2279,863;PD2571,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7SPA;SW1;PU1883,728;PD1086,728;PD1086,1026;PD1882,1022;PD2083,923;PD2084,823;PD1883,7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2778,868;PD3073,8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RYARE52V01631008630256000298005130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able fer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23,863;PD513,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2279,863;PD2571,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7SPA;SW1;PU1883,728;PD1086,728;PD1086,1026;PD1882,1022;PD2083,923;PD2084,823;PD1883,7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2778,868;PD3073,8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FAC02V00772006310051100438004920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fish trap, fish weir, tunny 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A;SW1;PU492,854;PD1003,854;PD1003,632;PD494,632;PD494,8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58,416;PD776,6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FAC03V0343702254006040015103135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fish stak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1;PU3135,2173;PD3135,2323;PD3739,2323;PD3739,2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3290,2176;PD3290,23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3438,2179;PD3438,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3590,2179;PD3590,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GRD01V0120201547011040044900527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5fishing 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699,1532;PD546,13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701,1535;PD527,17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5SPA;SW2;PU703,1532;PD780,1449;PD877,1379;PD1002,1323;PD1141,1303;PD1267,1309;PD1406,1337;PD1525,1393;PD1608,1455;PD1629,14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A;SW2;PU697,1530;PD816,1628;PD962,1711;PD1115,1745;PD1226,1752;PD1345,1732;PD1456,1691;PD1546,1607;PD1616,15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2;PU1333,1322;PD1287,1442;PD1287,1609;PD1370,17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631,1497;PD1614,15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HAV01V00875007500098400616002500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fish ha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D;SW2;PU384,868;PD525,750;PD584,684;PD653,640;PD725,612;PD793,593;PD868,593;PD931,600;PD1006,625;PD1075,656;PD1137,7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PD1175,750;PD1128,793;PD1084,831;PD1028,859;PD956,887;PD884,900;PD803,900;PD725,887;PD650,859;PD584,815;PD540,7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PU500,731;PD400,603;PU1018,628;PD1000,662;PD987,709;PD984,740;PD984,765;PD993,809;PD1012,865;PU540,778;PD500,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PU750,440;PD;PU750,1056;PD;PU1234,750;PD;PU250,750;PD;PU465,500;PD;PU1015,500;PD;PU1025,1000;PD;PU309,900;PD;PU309,59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U1175,590;PD;PU1175,900;PD;PU390,534;PD;PU265,650;PD;PU275,850;PD;PU1215,850;PD;PU1209,650;PD;PU1106,550;PD;PU1115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;PU365,950;PD;PU565,465;PD;PU665,450;PD;PU815,450;PD;PU915,459;PD;PU915,1031;PD;PU815,1050;PD;PU665,1050;PD;PU565,10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7PD;PU465,10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RES51V0082101426010210060201869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area where fishing or trawling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0SPA;SW2;PU1869,874;PD2051,722;PD2127,637;PD2216,580;PD2309,544;PD2397,519;PD2494,519;PD2575,528;PD2672,561;PD2761,601;PD2841,661;PD2890,722;PD2830,777;PD2773,827;PD2701,863;PD2608,899;PD2515,916;PD2410,916;PD2309,899;PD2212,863;PD2127,806;PD2070,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2037,717;PD1908,5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2075,759;PD2035,7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2801,411;PD2199,1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RES61V0082101426011530060701869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0area where fishing or trawling is prohibited or restricted, with other cau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FE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0SPA;SW2;PU1869,874;PD2051,722;PD2127,637;PD2216,580;PD2309,544;PD2397,519;PD2494,519;PD2575,528;PD2672,561;PD2761,601;PD2841,661;PD2890,722;PD2830,777;PD2773,827;PD2701,863;PD2608,899;PD2515,916;PD2410,916;PD2309,899;PD2212,863;PD2127,806;PD2070,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2037,717;PD1908,5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2075,759;PD2035,7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2801,411;PD2199,1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E;SW1;PU2992,700;PD2992,9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E;SW1;PU2967,1018;PD3022,10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RES71V0082101426012870060201603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3area where fishing or trawling is prohibited or restricted, with oth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FE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0SPA;SW2;PU1869,874;PD2051,722;PD2127,637;PD2216,580;PD2309,544;PD2397,519;PD2494,519;PD2575,528;PD2672,561;PD2761,601;PD2841,661;PD2890,722;PD2830,777;PD2773,827;PD2701,863;PD2608,899;PD2515,916;PD2410,916;PD2309,899;PD2212,863;PD2127,806;PD2070,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2037,717;PD1908,5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2075,759;PD2035,7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2801,411;PD2199,1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E;SW1;PU1695,1007;PD1695,773;PD1603,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E;SW1;PU1604,1008;PD1791,1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E;SW1;PU1649,654;PD1652,6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GATCON03V015000150000700007000115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navigable lock g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SPJ;PU1500,1500;SW1;CI350;PU1181,1350;PD1812,1350;PU1181,1650;PD1818,1650;PU1250,1500;PD1500,1250;PU1250,1500;PD1500,1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PU1650,1250;PD1400,1500;PD1650,1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GATCON04V015000150000700007000115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non-navigable lock g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J;PU1500,1500;SW1;CI350;PU1181,1350;PD1812,1350;PU1181,1650;PD1818,1650;PU1500,1250;PD1500,1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ILTOP01V00586010700100700836000780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hill or mountain 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A;SW1;ST0;PU849,993;PM0;PD873,1078;PD1085,969;PD849,993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ST0;PU849,1122;PM0;PD795,1191;PD1016,1306;PD849,112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7SPA;SW1;ST0;PU389,1202;PM0;PD334,1132;PD172,1322;PD389,120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7SPA;SW1;ST0;PU558,1254;PM0;PD475,1224;PD425,1467;PD558,1254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7SPA;SW1;ST0;PU722,1203;PM0;PD640,1244;PD789,1445;PD722,1203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726,890;PM0;PD796,946;PD912,726;PD729,891;PD726,89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304,1071;PM0;PD328,983;PD78,959;PD304,107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548,887;PM0;PD639,871;PD550,631;PD546,888;PD548,88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389,958;PM0;PD462,908;PD281,728;PD388,957;PD389,958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ILTOP11V00586010700100700836000780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conspicuous hill or mountain 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A;SW1;ST0;PU849,993;PM0;PD873,1078;PD1085,969;PD849,993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ST0;PU849,1122;PM0;PD795,1191;PD1016,1306;PD849,112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7SPA;SW1;ST0;PU389,1202;PM0;PD334,1132;PD172,1322;PD389,120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7SPA;SW1;ST0;PU558,1254;PM0;PD475,1224;PD425,1467;PD558,1254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7SPA;SW1;ST0;PU722,1203;PM0;PD640,1244;PD789,1445;PD722,1203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726,890;PM0;PD796,946;PD912,726;PD729,891;PD726,89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304,1071;PM0;PD328,983;PD78,959;PD304,107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548,887;PM0;PD639,871;PD550,631;PD546,888;PD548,88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389,958;PM0;PD462,908;PD281,728;PD388,957;PD389,958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09V00750007500058400584004530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fishing harb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52SPA;SW1;PU553,750;PD578,725;PD612,693;PD643,675;PD675,659;PD712,643;PD737,637;PD775,634;PD803,634;PD837,634;PD878,643;PD909,653;PD943,668;PD978,687;PD1003,709;PD1025,728;PD1037,750;PD1009,775;PD975,809;PD934,828;PD903,843;PD862,853;PD828,859;PD803,859;PD768,859;PD737,853;PD712,850;PD693,843;PD659,828;PD628,809;PD603,787;PD578,775;PD568,762;PD553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A;SW1;PU553,750;PD462,837;PD459,809;PD453,775;PD453,743;PD453,703;PD462,662;PD475,643;PD553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9SPA;SW1;PU540,550;PD584,512;PD612,493;PD656,475;PD715,462;PD775,459;PD831,468;PD875,484;PD915,509;PD959,550;PD993,590;PD1003,6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6SPA;SW1;PU534,946;PD581,990;PD631,1015;PD668,1031;PD706,1040;PD756,1043;PD787,1043;PD828,1034;PD871,1018;PD912,993;PD943,968;PD971,943;PD1006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ULKES01V00750007500048800266004960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hul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XCSTLNE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E;ST0;PU500,840;PM0;PD550,856,606,865,656,875,700,875,750,859,784,856,825,840,859,825,884,809,925,790,950,775,965,7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PD984,750,965,725,940,700,909,684,881,665,850,650,815,634,790,625,753,618,715,609,681,609,656,609,625,615,600,6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5PD565,625,540,631,525,640,500,650,500,840,500,840;PM2;FP;SPX;SW2;PU500,840;PD500,650;PU496,653;PD559,621;PD643,6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718,609;PD800,625;PD878,665;PD953,709;PD984,746;PD906,803;PD831,840;PD771,862;PD690,875;PD659,875;PD609,868;PD500,8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NFARE51V-1394024270080400805000020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area with minor restrictions or information noti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231,2854;PD672,28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348,2228;PD355,23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2,2977;PD806,2977;PD803,21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7SPA;SW2;PU4,2972;PD4,2172;PD799,21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2;PU446,2853;PD446,2440;PD267,24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NFORM01V03991030040160101598038080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5this object has additional information available by cursor qu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2;PU4914,2094;PD5409,2094;PD5409,1599;PD4914,1599;PD4914,2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5145,1666;PD5145,17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2;PU5159,2003;PD5159,1769;PD5067,1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5058,2004;PD5225,2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3916,3089;CI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4908,2092;PD3988,30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SODGR01V00600007000070000700002500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isolated danger of depth less than the safety cont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RIS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R;ST0;PU600,350;PM0;PD850,450,950,700,850,950,600,1050,350,950,250,700,350,450,600,350,600,625,737,487,812,5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PD675,700,812,837,737,912,600,775,462,912,387,837,525,700,387,562,462,487,600,625,600,350;PM2;FP;SW1;PU250,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PD350,450;PD600,350;PD850,450;PD950,700;PD850,950;PD600,1050;PD350,950;PD250,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TZARE51V02189013100114900901016930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area of inshore traff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834,1811;PD1834,9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2540,913;PD2540,1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693,911;PD1986,9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703,1809;PD1986,1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2233,911;PD2842,9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DEFV0150001500002370070001375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light fl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I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I;ST2;PU1500,1500;PM0;PD1375,937,1375,912,1381,875,1400,843,1418,825,1450,800,1493,800,1531,800,1556,806,1593,8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1606,868,1612,900,1612,931,1500,1500;PM2;FP;SPI;SW1;PU1500,1500;PD1375,925;PD1375,887;PD1387,850;PD1406,831;PD1437,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0PD1475,800;PD1500,800;PD1531,800;PD1562,812;PD1587,837;PD1606,875;PD1612,900;PD1606,956;PD1500,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11V0225002220002850081002100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light flare, 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PLITRD^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P;ST2;PU2250,2220;PM0;PD2130,1657,2130,1635,2130,1597,2145,1560,2167,1545,2197,1522,2242,1515,2280,1522,2310,15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PD2340,1552,2355,1590,2362,1620,2362,1650,2250,2220;PM2;FP;SP^;SW1;PU2385,1605;PD2377,1642;PD2250,2302;SPP;PU2250,2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2122,1642;PD2130,1605;PD2137,1575;PD2160,1552;PD2190,1522;PD2227,1515;PD2250,1515;PD2280,1522;PD2317,1537;PD2340,15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2355,1590;PD2362,1620;PD2355,1672;PD2250,2220;SP^;PU2250,2302;PD2100,1627;PD2122,1560;PD2182,1507;PD2250,14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PD2310,1515;PD2347,1537;PD2377,15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12V0225002220002850081002100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9light flare, 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PLITGN^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P;ST2;PU2250,2220;PM0;PD2130,1657,2130,1635,2130,1597,2145,1560,2167,1545,2197,1522,2242,1515,2280,1522,2310,15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PD2340,1552,2355,1590,2362,1620,2362,1650,2250,2220;PM2;FP;SP^;SW1;PU2385,1605;PD2377,1642;PD2250,2302;SPP;PU2250,2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2122,1642;PD2130,1605;PD2137,1575;PD2160,1552;PD2190,1522;PD2227,1515;PD2250,1515;PD2280,1522;PD2317,1537;PD2340,15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2355,1590;PD2362,1620;PD2355,1672;PD2250,2220;SP^;PU2250,2302;PD2100,1627;PD2122,1560;PD2182,1507;PD2250,14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PD2310,1515;PD2347,1537;PD2377,15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13V0225002220002850081002100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light flare, white or 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PLITYW^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P;ST2;PU2250,2220;PM0;PD2130,1657,2130,1635,2130,1597,2145,1560,2167,1545,2197,1522,2242,1515,2280,1522,2310,15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PD2340,1552,2355,1590,2362,1620,2362,1650,2250,2220;PM2;FP;SP^;SW1;PU2385,1605;PD2377,1642;PD2250,2302;SPP;PU2250,2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2122,1642;PD2130,1605;PD2137,1575;PD2160,1552;PD2190,1522;PD2227,1515;PD2250,1515;PD2280,1522;PD2317,1537;PD2340,15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2355,1590;PD2362,1620;PD2355,1672;PD2250,2220;SP^;PU2250,2302;PD2100,1627;PD2122,1560;PD2182,1507;PD2250,14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PD2310,1515;PD2347,1537;PD2377,15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81V0064200745003740025100450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strip l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PU450,873;PD524,624;PD598,874;PD674,624;PD749,875;PD824,6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82V00768021230058400302000300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floodl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146,1928;CI1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301,2031;PD514,203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270,1817;PD555,17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319,1923;PD614,18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FLT01V00750007500090000322003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light float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2;CI72;PU300,750;PD650,750;SW2;PU450,750;PD350,550;PU1050,750;PD1150,550;SW2;PU600,600;PD650,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PD850,500;PD900,600;PU350,550;PD550,600;PD950,600;PD1150,550;PU850,750;PD12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FLT02V00741006010061300224004340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light floa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435,539;PM0;PD529,713;PD963,713;PD1047,538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434,538;PM0;PD529,713;PD963,713;PD1044,538;PD434,538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637,537;PD637,489;PD847,489;PD847,5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VES01V0075000750009000067000300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light vessel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C;PU750,750;SW2;CI70;PU300,750;PD650,750;SW2;PU450,750;PD350,500;PU1050,750;PD1150,500;PU750,575;PD750,300;PU550,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PD550,395;PU950,575;PD950,400;SW2;PU750,300;PD750,150;PU650,200;PD850,300;PU650,300;PD850,200;PU410,650;PD57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3PU925,650;PD1090,650;PU350,500;PD547,575;PD750,575;PD950,575;PD1150,500;PU850,750;PD12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VES02V0074700563007450036400375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light vessel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497,745;PM0;PD375,541;PD1120,541;PD987,745;PD497,74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47,540;PD747,3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NDARE01V02250022500020600206021470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land as a point at small sc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VLANDAXCS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SPV;PU2250,2250;ST0;PM0;CI93;PM2;FP;SPX;PU2250,2250;SW2;CI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OCMAG01V01414006700018100933013000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cursor pick site for a magnetic anomaly at a 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481,869;PD1481,1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9SPA;SW1;PU1481,897;PD1481,201;PD1300,727;PD1335,738;PD1363,753;PD1386,772;PD1404,792;PD1423,811;PD1445,841;PD1462,867;PD1479,8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OCMAG51V01430-21460037401859011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9cursor pick site for a magnetic anomaly along a line or over an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37SPA;SW2;PU1526,1403;PD1526,0;PD1160,1060;PD1231,1082;PD1288,1112;PD1334,1150;PD1370,1191;PD1408,1229;PD1452,1289;PD1487,1341;PD1522,13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534,1395;PD1534,18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OWACC01V02792026210112901235015620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point feature or area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54,1670;PD1707,16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2SPA;SW1;PU1673,1579;PD1672,1520;PD1673,1501;PD1690,1481;PD1703,1463;PD1729,1437;PD1740,1412;PD1746,1383;PD1739,1352;PD1729,1332;PD1708,1313;PD1685,1297;PD1665,1294;PD1642,1291;PD1619,1297;PD1598,1307;PD1578,1327;PD1568,1347;PD1562,1366;PD1562,1384;PD1567,1401;PD1572,14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747,1582;PD2691,25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AGVAR01V01408006480018100915013000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cursor pick site for magnetic variation at a 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55SPA;SW1;ST0;PU1481,897;PM0;PD1481,201;PD1300,727;PD1335,738;PD1363,753;PD1386,772;PD1404,792;PD1423,811;PD1445,841;PD1462,867;PD1479,893;PD1481,89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475,202;PD1475,11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AGVAR51V01413036740036601854011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9cursor pick site for magnetic variation along a line or over an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64SPA;SW2;ST0;PU1526,1403;PM0;PD1526,0;PD1160,1060;PD1231,1082;PD1288,1112;PD1334,1150;PD1370,1191;PD1408,1229;PD1452,1289;PD1487,1341;PD1522,1395;PD1526,1403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521,1390;PD1521,18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ARCUL02V0076900770007050040300416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0fish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01SPA;SW1;PU505,847;PD641,725;PD714,684;PD771,668;PD822,662;PD882,673;PD944,693;PD984,717;PD1018,744;PD1039,774;PD1004,803;PD968,831;PD914,855;PD871,869;PD819,871;PD763,869;PD709,857;PD670,835;PD505,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1;PU416,669;PD416,570;PD1117,570;PD1117,6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1;PU416,871;PD416,971;PD1120,971;PD1121,8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64,871;PD564,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965,871;PD965,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65,870;PD765,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64,571;PD564,6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965,569;PD965,6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64,568;PD764,6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ONUMT02V0074700749004000040600550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9mon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2;PU750,750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550,750;PD687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800,750;PD9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09,401;PD653,5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25,506;PD650,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37,631;PD775,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628,749;PD673,394;PD811,397;PD850,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ONUMT12V0074700749004000040600550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conspicuous mon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2;PU750,750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550,750;PD687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800,750;PD9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09,401;PD653,5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25,506;PD650,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37,631;PD775,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628,749;PD673,394;PD811,397;PD850,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ORFAC03V0074700746002530025300603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mooring dolph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LANDA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2;ST0;PU603,617;PM0;PD856,617;PD856,870;PD605,870;PD603,61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8SPB;SW2;PU603,617;PD856,617;PD856,870;PD605,870;PD603,6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ORFAC04V00750007500035000503005700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deviation mooring dolph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70,750;PD92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610,750;PD655,390;PD835,390;PD87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47,749;PD747,2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STCON04V0075000750003000065000600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m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3SPW;PU750,750;SW2;CI50;PU600,750;PD700,750;PU800,750;PD900,750;PU700,750;PD750,150;PD8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STCON14V0075000750003000065000600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onspicuous m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3SPC;PU750,750;SW2;CI50;PU600,750;PD700,750;PU800,750;PD900,750;PU700,750;PD750,150;PD8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RTHAR1V015000082500355015000130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north ar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C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1500,1500;PD150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2;PU1325,987;PD1325,656;PD1662,987;PD1662,6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A;SW1;ST0;PU1307,395;PM0;PD1662,395;PD1495,3;PD1307,39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TBRD11V00750007500030000400006000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conspicuous notice bo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C;SW1;PU650,750;PD850,750;PU750,750;PD750,550;PU600,550;PD900,550;PD900,350;PD600,350;PD60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01V01500015000041000410012950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obstruction, depth not st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VS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500,1500;PM0;CI20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00,13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00,17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7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80,131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40,136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85,14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75,158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40,164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75,168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420,168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60,163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15,157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20,142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55,135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420,131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02V01500015000040000400013000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obstruction in the intertidal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500,13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500,17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7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3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580,131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640,136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685,14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675,158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640,164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575,168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420,168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360,163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315,157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320,142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355,135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420,131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03V01500015000041000410012950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obstruction which covers and unco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IT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500,1500;PM0;CI20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00,13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00,17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7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80,131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40,136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85,14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75,158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40,164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75,168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420,168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60,163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15,157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20,142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55,135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420,131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18V0069800773002000020000598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obstruction in the water which is always above water le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BCSTLNA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598,672;PM0;PD598,872;PD798,872;PD797,672;PD598,67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B;SW2;PD598,872;PD798,872;PD797,672;PD598,6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FSPLF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offshore platfo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8SPC;PU750,750;ST0;PM0;CI50;PM2;FP;SW2;PU550,550;PD950,550;PD950,950;PD550,950;PD5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SPONE02V0503302167003940000004828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one minute mark for ownship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4828,2167;PD5222,21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SPSIX02V0538402145003970000005189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six minute mark for ownship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5;PU5189,2146;PD5586,21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WNSHP01V01490014970099200992009850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own ship symbol, constant 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1481,1505;CI4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1481,1501;CI2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WNSHP05V0067401154004010168800474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own ship drawn to scale with conning position mar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0SPA;SW2;PU773,316;PD873,570;PD875,2004;PD475,2004;PD474,573;PD570,321;PD773,3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ASTRK01V00198009040040200000000000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time mark on past tr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PS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0,905;PD402,9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ASTRK02V00198009040040200000000000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time mark on secondary past tr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Y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0,905;PD402,9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ILBOP02V0060000837005240053200341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ilot boarding pl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4SPJ;ST0;PU603,568;PM0;PD500,837,603,1100,712,837,603,568;PM2;FP;PU603,837;SW1;CI2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ILPNT02V00750007500020000200006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pile or boll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5SPC;PU750,750;ST0;PM0;CI10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LNPOS01V02437023430238200919024930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surrounding ellipse for arrival date and time at planned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k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k;SW1;PU2493,2793;PD2521,2671;PD2681,2521;PD2943,2418;PD3225,2371;PD3656,2343;PD4096,2371;PD4396,2418;PD4650,25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4818,2671;PD4875,2793;PD4856,2962;PD4650,3093;PD4396,3187;PD4096,3262;PD3656,3262;PD3225,3262;PD2943,3196;PD2643,3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PD2503,2971;PD2493,2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LNPOS02V00198009040040200000000000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crossline for planned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0,905;PD402,9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LNSPD03V00900007500084000571010740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box for speed to make good, planned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6SPA;SW1;PU1074,1431;PD1076,864;PD1914,864;PD1914,1435;PD1074,14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LNSPD04V00900007500084000571010740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box for speed to make good, alternate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P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6SPA;SW1;PU1074,1431;PD1076,864;PD1914,864;PD1914,1435;PD1074,14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OSGEN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position of a point fea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4SPW;PU750,750;SW2;CI200;PU750,750;ST0;PM0;CI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OSGEN03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position of a conspicuous point fea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4SPW;PU750,750;SW2;CI200;PU750,750;ST0;PM0;CI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OSGEN04V00750007500020000200006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position of an elevation or control 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W;PU750,750;SW1;CI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OSITN02V02250022500059000590019500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ownship position fix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f;PU2250,2250;SW1;CI290;PU2250,1950;PD2250,2540;PU1950,2250;PD2540,2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CARE12V00734020770036600503005570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point symbol for traffic precautiona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1;PU557,2287;PD923,2287;PD732,1784;PD560,22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10,2216;PD765,22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34,2160;PD734,19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CARE51V0073100374010420130100219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traffic precautiona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A;SW2;PU219,2559;PD741,1258;PD1261,2559;PD219,25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4;PU738,2219;PD738,17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671,2399;PD814,23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DINS02V00750007500050500420004950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3mine, quar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K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K;ST0;PU665,555;PM0;PD520,700,495,675,495,565,585,475,665,555;PM2;FP;PU830,560;PM0;PD910,475,1000,565,1000,6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PD970,700,830,560;PM2;FP;SPW;SW2;PU615,615;PD895,895;PU885,615;PD605,895;SW1;PU585,475;PD665,555;PD520,700;PD495,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PD495,565;PD585,475;PU910,475;PD1000,565;PD1000,670;PD970,700;PD830,560;PD910,4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ICKE03V0075000750002930043500625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withy, port-han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C;SW1;PU650,750;PD859,750;PU750,750;PD750,550;PU625,528;PD687,600;PD750,618;PD825,612;PD890,581;PD918,550;PU678,3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0PD725,431;PD756,437;PD809,434;PD859,390;PU790,315;PD778,350;PD756,437;PD7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ICKE04V00750007500025300444006090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withy, starboard-han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C;SW1;PU650,750;PD859,750;PU750,750;PD750,550;PU609,628;PD675,559;PD750,540;PD809,550;PD862,606;PU668,437;PD728,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0PD768,384;PD818,406;PD856,459;PU800,306;PD768,381;PD753,450;PD750,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7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POS01V00132006290035100307000000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osition approxim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,479;PD1,7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0,478;PD100,4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,630;PD100,6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133,502;PD133,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100,477;PD134,5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100,628;PD134,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181,774;PD263,473;PD351,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215,646;PD313,6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RRY01V00750007500067200672003980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quar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3SPA;SW1;ST0;PU665,555;PM0;PD520,700;PD495,675;PD495,565;PD585,475;PD665,55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5SPA;SW1;ST0;PU830,560;PM0;PD910,475;PD1000,565;PD1000,670;PD970,700;PD830,56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615,615;PD895,8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885,615;PD605,8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PU585,475;PD665,555;PD520,700;PD495,675;PD495,565;PD585,4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0SPA;SW1;PU910,475;PD1000,565;PD1000,670;PD970,700;PD830,560;PD910,4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34,678;CI3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ESMRK1V01678014490022000443015680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113object which is not sufficiently described to be symbolized, or for which no symbol exists in the symbol lib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654,1670;PD1720,16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CNSP01V01108010490060600610008040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symbol indicating this object is radar conspicu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110,1051;CI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111,902;PD1111,7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110,1201;PD1110,13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260,1048;PD1410,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960,1049;PD804,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214,1155;PD1324,12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322,840;PD1213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002,1156;PD892,12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96,839;PD1005,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DRFL03V01108010490060600610008040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radar refl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110,1051;CI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111,902;PD1111,7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110,1201;PD1110,13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260,1048;PD1410,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960,1049;PD804,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214,1155;PD1324,12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322,840;PD1213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002,1156;PD892,12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96,839;PD1005,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SCAN01V00748007500039800544005460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radar scan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50,750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35,747;PD635,3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851,745;PD851,395;PD678,3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03,748;PD568,7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00,746;PD936,7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81,395;PD635,3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42,391;PD742,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546,256;PD944,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SCAN11V00753007480039800544005460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conspicuous radar scan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50,750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35,747;PD635,3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851,745;PD851,395;PD678,3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03,748;PD568,7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800,746;PD936,7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81,395;PD635,3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42,391;PD742,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546,256;PD944,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CLDEF01V0075100748012090103700144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radio calling-in point whose direction is not 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8SPA;SW1;PU144,651;PD157,623;PD170,598;PD187,581;PD204,564;PD230,555;PD253,557;PD283,566;PD311,572;PD334,606;PD352,625;PD364,647;PD364,672;PD352,696;PD339,717;PD319,741;PD296,766;PD275,792;PD262,811;PD251,828;PD249,850;PD249,873;PD249,890;PD251,912;PD251,9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230,998;PD283,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83SPA;SW1;PU1133,651;PD1146,623;PD1159,598;PD1176,581;PD1193,564;PD1219,555;PD1242,557;PD1272,566;PD1300,572;PD1323,606;PD1341,625;PD1353,647;PD1353,672;PD1341,696;PD1328,717;PD1308,741;PD1285,766;PD1264,792;PD1251,811;PD1240,828;PD1238,850;PD1238,873;PD1238,890;PD1240,912;PD1240,9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219,998;PD1272,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750;CI2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580,589;PD752,231;PD923,5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920,914;PD742,1268;PD580,9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CTLPT52V0225702077005970139001960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120recommended traffic direction between parts of a traffic separation scheme, or for ships not needing a deep water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34,1545;PD2257,1383;PD2380,15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043,1661;PD1960,1777;PD2108,17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394,1773;PD2557,1773;PD2463,1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3;PU2104,2585;PD2104,2773;PD2408,2773;PD2408,25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04,2435;PD2104,22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04,1937;PD2104,2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423,1929;PD2423,2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419,2270;PD2419,24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DOCAL02V0075000750004360073700532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7radio calling-in point for traffic in one direction 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750;CI2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580,589;PD752,231;PD923,5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DOCAL03V0075000750004360103700532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radio calling-in point for traffic in both direc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750;CI2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1;PU580,589;PD752,231;PD923,5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920,914;PD742,1268;PD580,9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DOSTA02V0075000750005900059000453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radio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48,750;CI2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DEF51V02470014130173100443015960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0recommended track as an area, direction not defined in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596,1415;PD1921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3002,1415;PD3327,14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A;SW1;PU2358,1275;PD2371,1247;PD2384,1222;PD2401,1205;PD2418,1188;PD2444,1179;PD2467,1181;PD2497,1190;PD2525,1196;PD2548,1230;PD2566,1249;PD2578,1271;PD2578,1296;PD2566,1320;PD2553,1341;PD2533,1365;PD2510,1390;PD2489,1416;PD2476,1435;PD2465,1452;PD2463,1474;PD2463,1497;PD2463,1514;PD2465,1536;PD2465,15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2444,1622;PD2497,16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254,1570;PD2049,1415;PD2254,1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660,1566;PD2865,1411;PD2660,1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TRC55V0246101413003100172802308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recommended two-way track as an area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461,2279;PD2461,1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463,1577;PD2463,1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2462,876;PD2461,5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615,1576;PD2462,1781;PD2308,15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618,1253;PD2462,1048;PD2308,1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TRC56V02377014100031001486022250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recommended two-way track as an area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534,1570;PD2379,1774;PD2225,15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535,1246;PD2380,1041;PD2225,1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378,665;PD2378,2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TRC57V0213701415003080102501981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recommended one-way track as an area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135,1945;PD2136,16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135,1245;PD2135,9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289,1621;PD2135,1418;PD1981,16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TRC58V0201101416003090120601854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recommended one-way track as an area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2163,1499;PD2008,1294;PD1854,14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007,795;PD2007,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FPNT02V015500165001000010000105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reference point, 'ghost cursor' (user interfac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f;SW1;PU1050,1550;PD1450,1550;PD1450,1150;PU1050,1750;PD1450,1750;PD1450,2150;PU1650,1150;PD1650,1550;PD2050,1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PU2050,1750;PD1650,1750;PD1650,2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TRFL01V00750007500020300347010520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retro reflector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053,465;PD1255,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052,688;PD1254,6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053,574;PD1255,5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052,405;PD1052,7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TRFL02V00700007000020400347009790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retro reflector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979,594;PD1181,5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981,821;PD1183,8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981,709;PD1183,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980,534;PD980,8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FNERY01V01510012650068000680011690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9refin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A;SW1;ST0;PU1450,1500;PM0;PD1450,1175;PD1550,1175;PD1550,1500;PD1537,1462;PD1500,1450;PD1468,1462;PD1450,150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06SPA;SW2;PU1556,943;PD1525,962;PD1493,981;PD1468,1012;PD1450,1050;PD1450,1087;PD1456,1106;PD1481,1118;PD1512,1118;PD1531,1106;PD1543,1081;PD1537,1050;PD1525,1037;PD1525,1012;PD1525,987;PD1543,968;PD1556,9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509,1252;CI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349,1496;PD1644,14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FNERY11V01501012700068000680011690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conspicuous refin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A;SW1;ST0;PU1450,1500;PM0;PD1450,1175;PD1550,1175;PD1550,1500;PD1537,1462;PD1500,1450;PD1468,1462;PD1450,150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06SPA;SW2;PU1556,943;PD1525,962;PD1493,981;PD1468,1012;PD1450,1050;PD1450,1087;PD1456,1106;PD1481,1118;PD1512,1118;PD1531,1106;PD1543,1081;PD1537,1050;PD1525,1037;PD1525,1012;PD1525,987;PD1543,968;PD1556,9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509,1252;CI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349,1496;PD1644,14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OLROL01V00367006190072000304000000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RoRo term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,479;PD1,7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398,481;PD398,7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0,478;PD100,4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,630;PD100,6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398,481;PD497,4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398,632;PD497,6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100,628;PD137,7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497,630;PD533,7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32,603;PD532,5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135,601;PD135,5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100,477;PD134,5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100,628;PD134,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497,630;PD532,6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496,480;PD532,5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261,702;CI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647,702;CI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5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SCSTA02V00301007500050000400000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5rescue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SPA;SW1;ST0;PU300,550;PM0;PD200,750;PD300,950;PD400,750;PD300,5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6SPA;SW1;PU50,750;PD50,750;PD200,750;PD300,750;PD350,750;PD500,750;PD550,750;PD5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SRDEF51V02265027210131900994002860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area in which undefined restrictions ex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FD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785,2462;PD785,19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718,2642;PD861,26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83,2334;CI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TLDEF51V0225702077011770139001639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154recommended route between parts of a traffic separation scheme, or for ships not needing a deep water route, with the direction not specified in the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DI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34,1545;PD2257,1383;PD2380,15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043,1661;PD1960,1777;PD2108,17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394,1773;PD2557,1773;PD2463,1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3;PU2104,2585;PD2104,2773;PD2408,2773;PD2408,25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04,2435;PD2104,22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04,1937;PD2104,2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423,1929;PD2423,2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419,2270;PD2419,24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I;SW1;PU1639,2104;PD1652,2076;PD1665,2051;PD1682,2034;PD1699,2017;PD1725,2008;PD1748,2010;PD1778,2019;PD1806,2025;PD1829,2059;PD1847,2078;PD1859,2100;PD1859,2125;PD1847,2149;PD1834,2170;PD1814,2194;PD1791,2219;PD1770,2245;PD1757,2264;PD1746,2281;PD1744,2303;PD1744,2326;PD1744,2343;PD1746,2365;PD1746,23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I;SW2;PU1725,2451;PD1778,24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I;SW1;PU2596,2102;PD2609,2074;PD2622,2049;PD2639,2032;PD2656,2015;PD2682,2006;PD2705,2008;PD2735,2017;PD2763,2023;PD2786,2057;PD2804,2076;PD2816,2098;PD2816,2123;PD2804,2147;PD2791,2168;PD2771,2192;PD2748,2217;PD2727,2243;PD2714,2262;PD2703,2279;PD2701,2301;PD2701,2324;PD2701,2341;PD2703,2363;PD2703,23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I;SW2;PU2682,2449;PD2735,24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TPBCN02V00720008060064300608003990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radar transponder bea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2;PU1019,705;PD1042,808;PD1021,9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420,707;PD399,808;PD420,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2;PU657,1110;PD556,1060;PD496,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2;PU802,1104;PD893,1058;PD959,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657,502;PD556,554;PD492,6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804,506;PD899,558;PD959,6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CALEB10V011500305500001020000115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one mile scalebar for display scales larger than 1/80,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CLBR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D;SW4;PU1150,1255;PD1150,10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4;PU1150,1455;PD1150,1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D;SW4;PU1150,1655;PD1150,1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4;PU1150,1855;PD1150,1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D;SW4;PU1150,2055;PD1150,18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4;PU1150,2255;PD1150,20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D;SW4;PU1150,2455;PD1150,2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4;PU1150,2655;PD1150,2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D;SW4;PU1150,2855;PD1150,2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4;PU1150,3055;PD1150,28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CALEB11V011500305500001020000115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410 mile latitude scale for display scales smaller than 1/80,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D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4;PU1150,1055;PD1150,1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D;SW4;PU1150,1455;PD1150,18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4;PU1150,1855;PD1150,2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D;SW4;PU1150,2255;PD1150,2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4;PU1150,2655;PD1150,30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ILBUI01V007500075000300003000060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sil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K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K;PU750,750;ST0;PM0;CI150;PM2;FP;SPW;PU750,750;SW2;CI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ILBUI11V007500075000300003000060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onspicuous sil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W;PU750,750;ST0;PM0;CI150;PM2;FP;SPC;PU750,750;SW2;CI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ISTAT02V004840075800640004250046000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5signal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WHTBLANDFC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7SPA;SW1;ST0;PU500,787;PM0;PD1100,787;PD1100,1159;PD500,1159;PD500,78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C;SW2;PU1100,787;PD1100,1159;PD500,1159;PD500,7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32SPC;SW2;PU725,875;PD700,850;PD650,850;PD625,875;PD625,925;PD650,950;PD690,950;PD725,975;PD725,1025;PD700,1059;PD634,1059;PD606,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32SPC;SW2;PU975,875;PD950,850;PD900,850;PD875,875;PD875,925;PD903,950;PD940,950;PD975,975;PD975,1028;PD950,1053;PD884,1053;PD856,1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2;PU500,787;PD1100,7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B;SW1;ST0;PU485,759;PM0;CI2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MCFAC02V00750007500068000685004100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yacht harbour, mari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80SPA;SW1;PU830,420;PD750,545;PD750,930;PD1050,865;PD1020,840;PD990,815;PD960,785;PD930,745;PD905,705;PD880,665;PD860,620;PD845,570;PD835,525;PD830,480;PD830,450;PD830,425;PD830,4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78SPA;SW1;PU750,505;PD720,515;PD690,540;PD665,555;PD640,580;PD620,605;PD600,635;PD580,660;PD565,695;PD550,730;PD540,760;PD535,800;PD530,840;PD530,895;PD535,925;PD535,965;PD545,950;PD570,925;PD590,905;PD620,890;PD655,880;PD675,875;PD705,875;PD690,855;PD675,825;PD660,780;PD655,750;PD655,725;PD655,700;PD655,670;PD665,635;PD675,600;PD695,570;PD710,545;PD730,520;PD745,505;PD750,5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750;CI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0,405;PD750,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08,989;PD989,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NDWAV02V0061700417011790017900037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sand wa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21SPA;SW1;PU37,495;PD121,495;PD163,473;PD228,328;PD263,328;PD320,473;PD347,495;PD523,495;PD554,468;PD600,331;PD626,331;PD677,468;PD710,495;PD856,495;PD906,495;PD937,476;PD998,316;PD1036,316;PD1093,473;PD1132,495;PD1216,4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0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825,625;PD800,650;PD800,850;PD825,875;PD900,875;PD925,850;PD925,650;PD900,625;PD82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1V0075000750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Y;SW1;PU800,700;PD875,625;PD87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2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800,650;PD825,625;PD900,625;PD925,650;PD925,700;PD800,825;PD800,850;PD800,875;PD92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3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737;PD825,737;PU900,737;PD925,762;PD925,850;PD900,875;PD825,875;PD800,850;PU831,625;PD900,625;PD92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925,712;PD900,737;PU806,650;PD831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4V00750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5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925,625;PD800,625;PD800,737;PD900,737;PD925,762;PD925,850;PD900,875;PD825,875;PD80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6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850;PD825,875;PD900,875;PD925,850;PD925,759;PD900,734;PD825,734;PD800,7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900,625;PD918,6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7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Y;SW1;PU800,625;PD925,625;PD850,775;PD8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8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725;PD825,750;PD900,750;PD925,725;PD925,650;PD900,625;PU825,750;PD800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800,850;PD825,875;PD900,875;PD925,850;PD925,775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9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800,850;PD825,875;PD900,875;PD925,850;PD925,650;PD900,625;PD825,625;PD800,650;PD800,740;PD825,765;PD900,7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25,7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0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600,625;PD575,650;PD575,850;PD600,875;PD675,875;PD700,850;PD700,650;PU675,625;PD600,625;PU700,650;PD67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1V0097500750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Y;SW1;PU800,700;PD875,625;PD87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2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800,650;PD825,625;PD900,625;PD925,650;PD925,700;PD800,825;PD800,850;PD800,875;PD92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3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734;PD825,734;PU900,734;PD925,759;PD925,850;PD900,875;PD825,875;PD800,850;PU828,625;PD900,625;PD92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925,709;PD900,734;PU803,650;PD828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4V00974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5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925,625;PD800,625;PD800,734;PD900,734;PD925,759;PD925,850;PD900,875;PD825,875;PD80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6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850;PD825,875;PD900,875;PD925,850;PD925,756;PD900,731;PD825,731;PD800,7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900,625;PD915,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7V00975007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Y;SW1;PU800,625;PD925,625;PD850,775;PD8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8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725;PD825,750;PD900,750;PD925,725;PD925,650;PD900,625;PU825,750;PD800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800,850;PD825,875;PD900,875;PD925,850;PD925,775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9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800,850;PD825,875;PD900,875;PD925,850;PD925,650;PD900,625;PD825,625;PD800,650;PD800,737;PD825,762;PD900,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25,7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0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375,625;PD350,650;PD350,850;PD375,875;PD450,875;PD475,850;PD475,650;PD450,625;PD37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1V00975007500007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Y;SW1;PU575,700;PD650,625;PD6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2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800,650;PD825,625;PD900,625;PD925,650;PD925,700;PD800,825;PD800,850;PD800,875;PD92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3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734;PD825,734;PU900,734;PD925,759;PD925,850;PD900,875;PD825,875;PD800,850;PU828,625;PD900,625;PD92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925,709;PD900,734;PU803,650;PD828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4V01199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5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925,625;PD800,625;PD800,734;PD900,734;PD925,759;PD925,850;PD900,875;PD825,875;PD80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6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850;PD825,875;PD900,875;PD925,850;PD925,756;PD900,731;PD825,731;PD800,7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900,625;PD915,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7V01200007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Y;SW1;PU800,625;PD925,625;PD850,775;PD8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8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725;PD825,750;PD900,750;PD925,725;PD925,650;PD900,625;PU825,750;PD800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800,850;PD825,875;PD900,875;PD925,850;PD925,775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9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800,850;PD825,875;PD900,875;PD925,850;PD925,650;PD900,625;PD825,625;PD800,650;PD800,737;PD825,762;PD900,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25,7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0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375,625;PD350,650;PD350,850;PD375,875;PD450,875;PD475,850;PD475,650;PD450,625;PD37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1V00975007500007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Y;SW1;PU350,700;PD425,625;PD42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2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350,650;PD375,625;PD450,625;PD475,650;PD475,700;PD350,825;PD350,850;PD350,875;PD47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3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450,731;PD375,731;PU450,731;PD475,756;PD475,850;PD450,875;PD375,875;PD350,850;PU375,625;PD450,625;PD47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475,706;PD450,731;PU350,650;PD37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4V01422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5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475,625;PD350,625;PD350,731;PD450,731;PD475,756;PD475,850;PD450,875;PD375,875;PD35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6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450,625;PD375,625;PD350,650;PD350,850;PD375,875;PD450,875;PD475,850;PD475,753;PD450,728;PD375,728;PD350,7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450,625;PD462,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7V00975007500012500250003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Y;SW1;PU350,650;PD475,650;PD400,800;PD400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8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450,625;PD375,625;PD350,650;PD350,725;PD375,750;PD450,750;PD475,725;PD475,650;PD450,625;PU375,750;PD350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350,850;PD375,875;PD450,875;PD475,850;PD475,775;PD4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9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350,850;PD375,875;PD450,875;PD475,850;PD475,650;PD450,625;PD375,625;PD350,650;PD350,734;PD375,759;PD450,7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475,7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0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7SPY;SW1;PU1050,625;PD1125,625;PD1150,650;PD1150,850;PD1125,875;PD1050,875;PD1025,850;PD1025,650;PD1050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1V0052500750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Y;SW1;PU800,700;PD875,625;PD87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2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800,650;PD825,625;PD900,625;PD925,650;PD925,700;PD800,825;PD800,850;PD800,875;PD92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3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734;PD825,734;PU900,734;PD925,759;PD925,850;PD900,875;PD825,875;PD800,850;PU828,625;PD900,625;PD92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925,709;PD900,734;PU803,650;PD828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4V00525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5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925,625;PD800,625;PD800,734;PD900,734;PD925,759;PD925,850;PD900,875;PD825,875;PD80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6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850;PD825,875;PD900,875;PD925,850;PD925,756;PD900,731;PD825,731;PD800,7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900,625;PD915,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7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Y;SW1;PU800,625;PD925,625;PD850,775;PD8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8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725;PD825,750;PD900,750;PD925,725;PD925,650;PD900,625;PU825,750;PD800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800,850;PD825,875;PD900,875;PD925,850;PD925,775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9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800,850;PD825,875;PD900,875;PD925,850;PD925,650;PD900,625;PD825,625;PD800,650;PD800,737;PD825,762;PD900,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25,7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0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0SPY;SW1;PU825,750;PD900,750;PD925,775;PD925,975;PD900,1000;PD825,1000;PD800,975;PD800,775;PD82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1V0075000625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Y;SW1;PU800,700;PD875,625;PD87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2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800,650;PD825,625;PD900,625;PD925,650;PD925,700;PD800,825;PD800,850;PD800,875;PD92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3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734;PD825,734;PU900,734;PD925,759;PD925,850;PD900,875;PD825,875;PD800,850;PU828,625;PD900,625;PD92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925,709;PD900,734;PU803,650;PD828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4V0074900625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5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Y;SW1;PU925,625;PD800,625;PD800,734;PD900,734;PD925,759;PD925,850;PD900,875;PD825,875;PD80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6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850;PD825,875;PD900,875;PD925,850;PD925,756;PD900,731;PD825,731;PD800,7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900,625;PD915,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7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Y;SW1;PU800,625;PD925,625;PD850,775;PD8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8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900,625;PD825,625;PD800,650;PD800,725;PD825,750;PD900,750;PD925,725;PD925,650;PD900,625;PU825,750;PD800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800,850;PD825,875;PD900,875;PD925,850;PD925,775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9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Y;SW1;PU800,850;PD825,875;PD900,875;PD925,850;PD925,650;PD900,625;PD825,625;PD800,650;PD800,737;PD825,762;PD900,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25,7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B1V00750007500063100131003400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7symbol for swept sounding, used for deep soundings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Y;SW1;PU340,928;PD340,1059;PD971,1059;PD971,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C2V07350015460085400854069230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sounding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7350,1546;CI4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0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825,625;PD800,650;PD800,850;PD825,875;PD900,875;PD925,850;PD925,650;PD900,625;PD82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1V0075000750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Z;SW1;PU800,700;PD875,625;PD87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2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800,650;PD825,625;PD900,625;PD925,650;PD925,700;PD800,825;PD800,850;PD800,875;PD92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3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900,734;PD825,734;PU900,734;PD925,759;PD925,850;PD900,875;PD825,875;PD800,850;PU828,625;PD900,625;PD92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925,709;PD900,734;PU803,650;PD828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4V00750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5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925,625;PD800,625;PD800,734;PD900,734;PD925,759;PD925,850;PD900,875;PD825,875;PD80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6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900,625;PD825,625;PD800,650;PD800,850;PD825,875;PD900,875;PD925,850;PD925,756;PD900,731;PD825,731;PD800,7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900,625;PD915,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7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Z;SW1;PU800,625;PD925,625;PD850,775;PD8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8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900,625;PD825,625;PD800,650;PD800,725;PD825,750;PD900,750;PD925,725;PD925,650;PD900,625;PU825,750;PD800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800,850;PD825,875;PD900,875;PD925,850;PD925,775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9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800,850;PD825,875;PD900,875;PD925,850;PD925,650;PD900,625;PD825,625;PD800,650;PD800,737;PD825,762;PD900,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25,7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0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600,625;PD575,650;PD575,850;PD600,875;PD675,875;PD700,850;PD700,650;PU675,625;PD600,625;PU700,650;PD67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1V00750007500007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Z;SW1;PU575,700;PD650,625;PD6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2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575,650;PD600,625;PD675,625;PD700,650;PD700,700;PD575,825;PD575,850;PD575,875;PD70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3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675,731;PD600,731;PU675,731;PD700,756;PD700,850;PD675,875;PD600,875;PD575,850;PU600,625;PD675,625;PD700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700,706;PD675,731;PU575,650;PD600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4V00974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5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700,625;PD575,625;PD575,731;PD675,731;PD700,756;PD700,850;PD675,875;PD600,875;PD575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6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675,625;PD600,625;PD575,650;PD575,850;PD600,875;PD675,875;PD700,850;PD700,753;PD675,728;PD600,728;PD575,7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675,625;PD687,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7V0075000750001250025000575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Z;SW1;PU575,650;PD700,650;PD625,800;PD625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8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675,625;PD600,625;PD575,650;PD575,725;PD600,750;PD675,750;PD700,725;PD700,650;PD675,625;PU600,750;PD575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575,850;PD600,875;PD675,875;PD700,850;PD700,775;PD67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9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575,850;PD600,875;PD675,875;PD700,850;PD700,650;PD675,625;PD600,625;PD575,650;PD575,734;PD600,759;PD675,7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700,7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0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375,625;PD350,650;PD350,850;PD375,875;PD450,875;PD475,850;PD475,650;PD450,625;PD37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1V00750007500007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Z;SW1;PU350,700;PD425,625;PD42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2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350,650;PD375,625;PD450,625;PD475,650;PD475,700;PD350,825;PD350,850;PD350,875;PD47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3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450,731;PD375,731;PU450,731;PD475,756;PD475,850;PD450,875;PD375,875;PD350,850;PU375,625;PD450,625;PD475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475,706;PD450,731;PU350,650;PD37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4V01199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5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475,625;PD350,625;PD350,731;PD450,731;PD475,756;PD475,850;PD450,875;PD375,875;PD35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6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450,625;PD375,625;PD350,650;PD350,850;PD375,875;PD450,875;PD475,850;PD475,753;PD450,728;PD375,728;PD350,7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450,625;PD462,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7V00750007500012500250003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Z;SW1;PU350,650;PD475,650;PD400,800;PD400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8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450,625;PD375,625;PD350,650;PD350,725;PD375,750;PD450,750;PD475,725;PD475,650;PD450,625;PU375,750;PD350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350,850;PD375,875;PD450,875;PD475,850;PD475,775;PD4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9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350,850;PD375,875;PD450,875;PD475,850;PD475,650;PD450,625;PD375,625;PD350,650;PD350,734;PD375,759;PD450,7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475,7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0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375,625;PD350,650;PD350,850;PD375,875;PD450,875;PD475,850;PD475,650;PD450,625;PD37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1V00750007500007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Z;SW1;PU125,700;PD200,625;PD20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2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125,650;PD150,625;PD225,625;PD250,650;PD250,700;PD125,825;PD125,850;PD125,875;PD2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3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225,728;PD150,728;PU225,728;PD250,753;PD250,850;PD225,875;PD150,875;PD125,850;PU150,625;PD225,625;PD250,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250,703;PD225,728;PU125,650;PD150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4V01422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5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8SPZ;SW1;PU250,625;PD125,625;PD125,728;PD225,728;PD250,753;PD250,850;PD225,875;PD150,875;PD125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6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225,625;PD150,625;PD125,650;PD125,850;PD150,875;PD225,875;PD250,850;PD250,750;PD225,725;PD150,725;PD12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225,625;PD234,6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7V0075000750001250025000125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Z;SW1;PU125,650;PD250,650;PD175,800;PD175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8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225,625;PD150,625;PD125,650;PD125,725;PD150,750;PD225,750;PD250,725;PD250,650;PD225,625;PU150,750;PD125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125,850;PD150,875;PD225,875;PD250,850;PD250,775;PD22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9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125,850;PD150,875;PD225,875;PD250,850;PD250,650;PD225,625;PD150,625;PD125,650;PD125,731;PD150,756;PD225,7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250,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0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7SPZ;SW1;PU1050,625;PD1125,625;PD1150,650;PD1150,850;PD1125,875;PD1050,875;PD1025,850;PD1025,650;PD1050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1V00750007500007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Z;SW1;PU1025,700;PD1100,625;PD110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2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7SPZ;SW1;PU1025,650;PD1050,625;PD1125,625;PD1150,650;PD1150,700;PD1025,825;PD1025,850;PD1025,875;PD115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3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1125,731;PD1050,731;PU1125,731;PD1150,756;PD1150,850;PD1125,875;PD1050,875;PD1025,850;PU1050,625;PD1125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5PD1150,650;PD1150,706;PD1125,731;PU1025,650;PD1050,6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4V00525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5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7SPZ;SW1;PU1150,625;PD1025,625;PD1025,731;PD1125,731;PD1150,756;PD1150,850;PD1125,875;PD1050,875;PD1025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6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1125,625;PD1050,625;PD1025,650;PD1025,850;PD1050,875;PD1125,875;PD1150,850;PD1150,753;PD1125,728;PD1050,7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PD1025,753;PU1125,625;PD1137,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6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7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Z;SW1;PU1025,625;PD1150,625;PD1075,775;PD1075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8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1125,625;PD1050,625;PD1025,650;PD1025,725;PD1050,750;PD1125,750;PD1150,725;PD1150,650;PD1125,625;PU10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7PD1025,775;PD1025,850;PD1050,875;PD1125,875;PD1150,850;PD1150,775;PD112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9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1025,850;PD1050,875;PD1125,875;PD1150,850;PD1150,650;PD1125,625;PD1050,625;PD1025,650;PD1025,734;PD1050,7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PD1125,759;PD1150,7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0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0SPZ;SW1;PU825,750;PD900,750;PD925,775;PD925,975;PD900,1000;PD825,1000;PD800,975;PD800,775;PD82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1V00750007500007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Z;SW1;PU800,825;PD875,750;PD875,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2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0SPZ;SW1;PU800,775;PD825,750;PD900,750;PD925,775;PD925,825;PD800,950;PD800,975;PD800,1000;PD925,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3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Z;SW1;PU900,856;PD825,856;PU900,856;PD925,881;PD925,975;PD900,1000;PD825,1000;PD800,975;PU825,750;PD900,750;PD925,7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D925,831;PD900,856;PU800,775;PD825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4V0074900625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925,898;PD925,600;PD799,774;PD954,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5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0SPZ;SW1;PU925,750;PD800,750;PD800,856;PD900,856;PD925,881;PD925,975;PD900,1000;PD825,1000;PD800,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6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Z;SW1;PU900,750;PD825,750;PD800,775;PD800,975;PD825,1000;PD900,1000;PD925,975;PD925,878;PD900,853;PD825,853;PD800,8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0PU900,750;PD912,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7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Z;SW1;PU800,750;PD925,750;PD850,900;PD850,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8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Z;SW1;PU900,750;PD825,750;PD800,775;PD800,850;PD825,875;PD900,875;PD925,850;PD925,775;PD900,750;PU825,875;PD800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PD800,975;PD825,1000;PD900,1000;PD925,975;PD925,900;PD900,8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9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Z;SW1;PU800,975;PD825,1000;PD900,1000;PD925,975;PD925,775;PD900,750;PD825,750;PD800,775;PD800,859;PD825,884;PD900,8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925,8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A1V00750007500020500001005250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9symbol for drying height, used for shallow soundings, less than or equal to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Z;SW1;PU525,970;PD730,9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B1V00750007500063100131003400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0symbol for swept sounding, used for shallow soundings, less than or equal to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Z;SW1;PU340,928;PD340,1059;PD971,1059;PD971,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C2V07350015460085400854069230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sounding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7350,1546;CI4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PRING02V015000150000300003500135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sp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E;SW3;PU1500,1500;PD;PU1550,1500;PD;PU1600,1500;PD;PU1450,1500;PD;PU1400,1500;PD;PU1500,1450;PD;PU1500,14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U1500,1350;PD;PU1500,1300;PD;PU1500,1250;PD;PU1500,1200;PD;PU1550,1150;PD;PU1600,1150;PD;PU1650,1200;PD;PU1650,12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U1450,1150;PD;PU1400,1150;PD;PU1350,1200;PD;PU1350,12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WPARE51V00651011770110100304000910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swept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3;PU91,872;PD91,1173;PD1192,1173;PD1192,8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CUR01V01636022870040801485014350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predicted tidal stream or current dir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1442,2172;PD1638,1972;PD1840,2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1438,2474;PD1638,2275;PD1840,24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38,1683;PD1638,18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38,1976;PD1638,21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38,2275;PD1638,24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1;PU1435,1866;PD1638,1667;PD1843,18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37,2952;PD1638,3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37,2619;PD1638,28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CUR02V02250022500040301200020430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actual tidal stream or current dir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f;SW1;PU2343,1650;PD2343,1650;PU2250,1650;PD2250,2850;PU2250,1650;PD2043,1846;PU2250,1650;PD2446,1846;PU2250,21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4PD2043,2343;PU2250,2146;PD2446,2343;PU2250,1884;PD2043,2090;PU2250,1893;PD2446,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CUR03V022500225000815004680118102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box for current str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4SPf;SW1;PU1181,2803;PD1996,2803;PU1181,3271;PD1996,3271;PU1996,2803;PD1996,3271;PU1181,2803;PD1181,32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EHT01V00707007500088400336003110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point for which tide height information is avail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311,749;PD1195,7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63SPA;SW1;PU383,748;PD383,724;PD390,693;PD405,660;PD427,632;PD456,610;PD490,594;PD523,583;PD554,581;PD587,588;PD617,598;PD645,615;PD668,634;PD690,666;PD707,704;PD707,733;PD707,748;PD707,774;PD712,803;PD719,826;PD734,855;PD764,880;PD776,890;PD793,900;PD813,909;PD844,915;PD879,917;PD918,909;PD947,896;PD980,875;PD1004,851;PD1023,817;PD1034,785;PD1039,768;PD1039,7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STR01V00741007470056600560004610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point or area for which a tidal stream table is avail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A;SW1;PU461,749;PD744,466;PD1027,749;PD742,1026;PD461,7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MARDEF1V01432015980000000347014240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topmark for beacons, flag or other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424,1008;PD1424,6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MARDEF2V01507016030013600364015740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topmark for buoys, flag or other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574,1101;PD1710,7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MBYRD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timber y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8SPW;SW2;PU550,650;PD950,650;PU550,850;PD950,850;PU650,550;PD650,950;PU850,550;PD850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NKCON02V01498014980028400284013560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t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1498,1499;CI1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NKCON12V01498014980028400284013560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onspicuous t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1498,1499;CI1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NKFRM01V01127016850076600766007370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0tank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1016,1574;PM0;CI9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1018,1800;PM0;CI9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1232,1794;PM0;CI9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1237,1576;PM0;CI9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120,1668;CI3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7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NKFRM11V01132016900076600766007400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conspicuous tank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1019,1574;PM0;CI9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1021,1800;PM0;CI9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1235,1794;PM0;CI9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1240,1576;PM0;CI97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123,1668;CI3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2V0151001460002100016501520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pmark for buoys, cone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ST0;PU1665,785;PM0;PD1520,950,1730,950,1665,78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4V0151501470002200015501560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topmark for buoys, cone point dow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ST0;PU1560,785;PM0;PD1780,785,1620,940,1560,78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5V01505014700027500405015150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pmark for buoys, 2 cones point upw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ST0;PU1665,770;PM0;PD1515,950,1750,950,1665,770;PM2;FP;PU1715,545;PM0;PD1565,730,1790,730,1715,54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6V01510014700028000370015550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topmark for buoys, 2 cones point downw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ST0;PU1555,775;PM0;PD1790,775,1615,935,1555,775;PM2;FP;PU1600,565;PM0;PD1835,565,1665,725,1600,56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7V01505014700024000395015500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pmark for buoys, 2 cones base to bas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ST0;PU1550,785;PM0;PD1785,785,1615,950,1550,785;PM2;FP;PU1700,555;PM0;PD1570,730,1790,730,1700,55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8V01505014700033000385015100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topmark for buoys, 2 cones point to point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ST0;PU1665,770;PM0;PD1510,950,1750,950,1665,770;PM2;FP;PU1595,565;PM0;PD1840,565,1670,730,1595,56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0V01515014700018000180015500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topmark for buoys, spher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5SPC;PU1640,865;ST0;PM0;CI9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2V01510014700022000400015500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opmark for buoys, 2 spheres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SPC;PU1640,865;ST0;PM0;CI90;PM2;FP;PU1680,645;PM0;CI9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3V01505014750021500220015350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opmark for buoys, cylinder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C;SW2;PU1535,950;PD1685,950;PD1750,730;PD1590,730;PD1535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4V01500014800024000140015100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opmark for buoys, bo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C;SW2;PU1510,950;PD1720,950;PD1750,810;PD1540,810;PD1510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6V01500014700020500195015300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pmark for buoys, cube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C;SW2;PU1530,840;PD1610,960;PD1735,885;PD1660,765;PU1530,840;PD1655,7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7V01507016030042100263014220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topmark for buoys, flag or other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422,961;PD1843,9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670,843;PD1574,1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8V01507016030042100263014550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pmark for buoys, T-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455,844;PD1876,8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670,843;PD1574,1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2V01500014750022000175013900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topmark for beacons, cone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ST0;PU1500,745;PM0;PD1390,920,1610,920,1500,74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4V015000147000220001700139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topmark for beacons, cone point dow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ST0;PU1390,750;PM0;PD1610,750,1500,920,1390,7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5V01500014700022000395013900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topmark for beacons, 2 cones point upw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ST0;PU1500,525;PM0;PD1390,700,1610,700,1500,525;PM2;FP;PU1500,745;PM0;PD1390,920,1610,920,1500,74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6V01500014600022000390013900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7topmark for beacons, 2 cones point downw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ST0;PU1390,750;PM0;PD1610,750,1500,920,1390,750;PM2;FP;PU1390,530;PM0;PD1610,530,1500,700,1390,53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7V01500014750022000395013900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topmark for beacons, 2 cones base to bas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ST0;PU1500,525;PM0;PD1390,700,1610,700,1500,525;PM2;FP;PU1390,750;PM0;PD1610,750,1500,920,1390,7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8V01500014700022000390013900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7topmark for beacons, 2 cones point to point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ST0;PU1390,530;PM0;PD1610,530,1500,700,1390,530;PM2;FP;PU1500,745;PM0;PD1390,920,1610,920,1500,74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0V01500014800022000220013900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opmark for beacons, spher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SPC;PU1500,840;ST0;PM0;CI11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2V0150001470002200049501390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pmark for beacons, 2 spheres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C;PU1500,565;ST0;PM0;CI110;PM2;FP;PU1500,840;PM0;CI11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3V0150001475001500024501425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topmark for beacons, cylinder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C;SW2;PU1425,920;PD1575,920;PD1575,675;PD1425,675;PD1425,9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4V0150001485002400013501380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pmark for beacons, bo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C;SW2;PU1380,920;PD1380,785;PD1620,785;PD1620,920;PD1380,9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6V01500014750025500255013700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topmark for beacons, cube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C;SW2;PU1500,700;PD1370,830;PD1500,955;PD1625,830;PD1500,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65V01515014750027900226014950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pmark for buoys, x-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533,757;PD1746,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774,793;PD1495,9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5V01500014800022000220013900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opmark for beacons, x-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C;SW2;PU1390,730;PD1610,950;PU1610,730;PD1390,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6V0143601648004200039901219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topmark for beacons, upright cross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429,680;PD1429,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219,878;PD1639,8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7V0149601541002590030101372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topmark for beacons, besom point dow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499,722;PD1498,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372,1022;PD1454,7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631,1021;PD1540,7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8V0150301216002580030101370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topmark for beacons, besom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502,701;PD1503,4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628,401;PD1546,7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1370,402;PD1461,7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9V01438016720042000280012210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opmark for beacons, T-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221,799;PD1641,7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429,799;PD1429,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1V00750007500034500635005770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6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W;PU750,750;SW2;CI57;PU645,750;PD692,172;PD807,172;PD855,750;PU807,750;PD922,750;PU692,750;PD577,750;PU687,2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807,2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2V0075000750003000055000600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water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W;PU750,750;SW2;CI50;PU650,750;PD693,350;PU850,350;PD850,250;PD650,250;PD650,350;PD850,350;PU600,750;PD7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U800,750;PD900,750;PU850,750;PD803,3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3V00750007500034600635005750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conspicuous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1;CI56;PU643,750;PD690,171;PD806,171;PD853,750;PU806,750;PD921,750;PU690,750;PD575,750;PU684,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0PD806,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5V007000110000300007500055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radio, television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700,1100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2;PU600,1100;PD650,600;PD750,600;PD784,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634,690;PD750,6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550,1100;PD650,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750,1100;PD850,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800,400;PD850,450;PD850,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600,400;PD550,450;PD550,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12V0075000750003000055000600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conspicuous water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1;CI50;PU650,750;PD693,350;PU850,350;PD850,250;PD650,250;PD650,350;PD850,350;PU600,750;PD7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PU800,750;PD900,750;PU850,750;PD803,3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15V007000110000300007500055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conspicuous radio, television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700,1100;CI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2;PU600,1100;PD650,600;PD750,600;PD784,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634,690;PD750,6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550,1100;PD650,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750,1100;PD850,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800,400;PD850,450;PD850,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600,400;PD550,450;PD550,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REPNT04V00750007490036200399005740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general symbol for a tr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0,747;PD750,3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74,447;PD936,4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41,545;PD858,5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84,348;PD814,3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95,747;PD815,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38,396;PD858,3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621,494;PD883,4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REPNT05V007500075000400003000055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9mangr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600;CI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550,750;PD9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1;PU750,748;PD750,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SLDEF51V0225002250012090135001647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one way lane of a traffic separation scheme, with the direction not defined in the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D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A;SW1;ST3;PU1950,1950;PM0;PD2250,1500;PD2550,1950;PD2400,1950;PD2400,2850;PD2100,2850;PD2100,1950;PD1950,195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4SPA;SW1;PU2100,2850;PD2100,1950;PD1950,1950;PD2250,1500;PD2550,1950;PD2400,1950;PD2400,2850;PD2100,2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C;SW1;PU1647,2232;PD1660,2204;PD1673,2179;PD1690,2162;PD1707,2145;PD1733,2136;PD1756,2138;PD1786,2147;PD1814,2153;PD1837,2187;PD1855,2206;PD1867,2228;PD1867,2253;PD1855,2277;PD1842,2298;PD1822,2322;PD1799,2347;PD1778,2373;PD1765,2392;PD1754,2409;PD1752,2431;PD1752,2454;PD1752,2471;PD1754,2493;PD1754,24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2;PU1733,2579;PD1786,25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C;SW1;PU2636,2232;PD2649,2204;PD2662,2179;PD2679,2162;PD2696,2145;PD2722,2136;PD2745,2138;PD2775,2147;PD2803,2153;PD2826,2187;PD2844,2206;PD2856,2228;PD2856,2253;PD2844,2277;PD2831,2298;PD2811,2322;PD2788,2347;PD2767,2373;PD2754,2392;PD2743,2409;PD2741,2431;PD2741,2454;PD2741,2471;PD2743,2493;PD2743,24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2;PU2722,2579;PD2775,25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SSCRS51V02049011920099400994002480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traffic crossing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747,2419;PD747,1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680,2599;PD823,25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45,2291;CI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SSLPT51V0225002250006000135001950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7traffic direction in a one way lane of a traffic separation sch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T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T;ST3;PU1950,1950;PM0;PD2250,1500,2550,1950,2400,1950,2400,2850,2100,2850,2100,1950,1950,1950;PM2;FP;SW1;PU2100,2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4PD2100,1950;PD1950,1950;PD2250,1500;PD2550,1950;PD2400,1950;PD2400,2850;PD2100,2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SSRON51V0044800741008950091500001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9traffic round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68SPA;SW2;PU1,793;PD27,884;PD66,980;PD123,1057;PD212,1124;PD315,1180;PD430,1199;PD522,1194;PD620,1165;PD721,1112;PD800,1031;PD862,925;PD896,812;PD896,688;PD862,560;PD798,452;PD704,373;PD591,313;PD464,294;PD320,313;PD217,364;PD128,424;PD298,594;PD1,594;PD1,284;PD133,4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WRDEF51V0225702077013610140301568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9two way route of a traffic separation scheme, with the direction not defined in the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DI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34,1545;PD2257,1383;PD2380,15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043,1661;PD1960,1777;PD2108,17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394,1773;PD2557,1773;PD2463,1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05,1965;PD2105,21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398,1959;PD2398,21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37,2616;PD2260,2786;PD2383,26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05,2373;PD1946,2373;PD2040,24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401,2373;PD2550,2373;PD2466,25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I;SW1;PU1568,1942;PD1581,1914;PD1594,1889;PD1611,1872;PD1628,1855;PD1654,1846;PD1677,1848;PD1707,1857;PD1735,1863;PD1758,1897;PD1776,1916;PD1788,1938;PD1788,1963;PD1776,1987;PD1763,2008;PD1743,2032;PD1720,2057;PD1699,2083;PD1686,2102;PD1675,2119;PD1673,2141;PD1673,2164;PD1673,2181;PD1675,2203;PD1675,22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I;SW2;PU1654,2289;PD1707,2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I;SW1;PU2709,1939;PD2722,1911;PD2735,1886;PD2752,1869;PD2769,1852;PD2795,1843;PD2818,1845;PD2848,1854;PD2876,1860;PD2899,1894;PD2917,1913;PD2929,1935;PD2929,1960;PD2917,1984;PD2904,2005;PD2884,2029;PD2861,2054;PD2840,2080;PD2827,2099;PD2816,2116;PD2814,2138;PD2814,2161;PD2814,2178;PD2816,2200;PD2816,22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I;SW2;PU2795,2286;PD2848,22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WRTPT52V0225702077006110140301946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0reciprocal traffic directions in a two-way route of a traffic separation sch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34,1545;PD2257,1383;PD2380,15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043,1661;PD1960,1777;PD2108,17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394,1773;PD2557,1773;PD2463,1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05,1965;PD2105,21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398,1959;PD2398,21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37,2616;PD2260,2786;PD2383,26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05,2373;PD1946,2373;PD2040,24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401,2373;PD2550,2373;PD2466,25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WRTPT53V0225702077005970139001960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0single traffic direction in a two-way route part of a traffic separation sch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134,1545;PD2257,1383;PD2380,15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043,1661;PD1960,1777;PD2108,17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4SPA;SW3;PU2394,1773;PD2557,1773;PD2463,1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SPA;SW3;PU2104,2585;PD2104,2773;PD2408,2773;PD2408,25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04,2435;PD2104,22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104,1937;PD2104,2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423,1929;PD2423,2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419,2270;PD2419,24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UNITFTH1V01410007950030600466013000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depth unit at ship's position is fatho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C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3;PU1303,797;PD1603,7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3;PU1606,595;PD1303,595;PD1300,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UNITMTR1V01469008130040400469012620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depth unit at ship's position is met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C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A;SW3;PU1262,1050;PD1263,581;PD1466,960;PD1666,588;PD1666,10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UWTROC03V01500015000040200402012990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dangerous underwater rock of uncertain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VS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500,1500;PM0;CI201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00,13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00,17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7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00,15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80,131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40,136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85,14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75,158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640,164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575,168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420,168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60,163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15,157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20,142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355,135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420,131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B;SW1;PU1502,1371;PD1502,16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B;SW1;PU1364,1505;PD1637,15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UWTROC04V01500015000040000325012970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6rock which covers and uncovers or is awash at low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97,1500;PD1297,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14,1337;PD1379,16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14,1655;PD1374,13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ECGND01V007580038500590004150046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arrowhead for ownship vector for course and speed over the 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593,796;PD760,587;PD931,7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466,736;PD758,384;PD1056,7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ECGND21V007580038500590004150046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0arrowhead for ARPA or AIS vector for course and speed over the 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593,796;PD760,587;PD931,7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466,736;PD758,384;PD1056,7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ECWTR01V007580038500590003540046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8arrowhead for ownship vector for course and speed through the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466,736;PD758,384;PD1056,7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ECWTR21V007580038500590003540046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2arrowhead for ARPA or AIS vector for course and speed through the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466,736;PD758,384;PD1056,7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ATTUR02V01817013330151800311009670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overfalls, eddies and break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7SPA;SW1;PU967,1485;PD1060,1458;PD1167,1380;PD1270,1235;PD1371,1184;PD1483,1194;PD1371,1294;PD1371,1392;PD1486,1495;PD1584,1456;PD1674,1397;PD1780,1235;PD1892,1186;PD1983,1191;PD1878,1294;PD1873,1402;PD1993,1495;PD2093,1451;PD2179,1397;PD2284,1242;PD2399,1189;PD2485,1196;PD2382,1326;PD2387,1402;PD2480,14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AYPNT01V007500075000600006000045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waypoint on planned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k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k;PU750,750;SW4;CI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AYPNT03V0150001500006000060001200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waypoint on alternate planned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lAP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l;PU1500,1500;SW2;CI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AYPNT11V007500075000600006000045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next waypoint on planned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750,750;CI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748,749;CI1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EDKLP03V007500072501000002500025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weed, k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E;SW1;PU250,750;PD450,700;PD650,750;PD850,700;PD1050,750;PD1250,700;PU300,600;PD450,700;PU500,850;PD650,750;PU700,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PD850,700;PU900,850;PD105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IMCON01V0075000750003680066300600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0windmo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W;PU750,750;SW2;CI50;PU750,300;PD750,700;PU800,750;PD900,750;PU700,750;PD600,750;PU750,300;PD968,300;PU750,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PD612,137;PU750,300;PD612,4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IMCON11V0075000750003680066300600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conspicuous windmo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2;CI50;PU750,300;PD750,700;PU800,750;PD900,750;PU700,750;PD600,750;PU750,300;PD968,300;PU750,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PD612,137;PU750,300;PD612,4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NDFRM51V007490046800778007780036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wind generator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50,300;PD968,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50,300;PD612,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50,300;PD612,4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749,467;CI3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596,746;PD899,7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49,298;PD749,7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NDFRM61V007470047800778007780036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onspicuous wind generator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50,300;PD968,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50,300;PD612,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50,300;PD612,4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749,467;CI3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596,746;PD899,7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A;SW2;PU749,298;PD749,7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NDMIL02V007500075000300004100060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9windm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W;PU750,750;SW1;CI110;PU900,450;PD600,750;PU600,450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NDMIL12V007500075000300004100060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conspicuous windm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C;PU750,750;SW1;CI110;PU900,450;PD600,750;PU600,450;PD9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RECKS01V007500075000650003500040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6wreck showing any portion of hull or superstructure at level of chart dat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D;ST0;PU550,750;PM0;PD400,550,1050,750,800,750,800,740,795,730,790,720,780,710,770,700,760,700,745,700,735,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PD720,705,705,720,700,735,700,740,700,750,550,750,550,750;PM2;FP;PU750,750;SW3;CI50;PU400,750;PD700,750;PU8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PD1050,750;PU740,650;PD800,4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RECKS04V007500075000500003000050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non-dangerous wreck, depth un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E;SW1;PU750,900;PD750,900;SPE;SW1;PU600,650;PD600,850;PU900,650;PD900,850;PU500,750;PD1000,750;PU750,600;PD750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RECKS05V0075000750005900041000453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dangerous wreck, depth un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VS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95SPA;SW1;ST0;PU453,700;PM0;PD512,625;PD600,575;PD687,550;PD800,540;PD900,575;PD981,625;PD1040,700;PD1040,800;PD987,859;PD900,915;PD800,950;PD700,950;PD600,915;PD525,865;PD453,800;PD453,70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C;SW1;PU600,650;PD60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C;SW1;PU900,650;PD900,8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1;PU500,750;PD1000,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8SPC;SW1;PU750,600;PD750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453,7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512,6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600,57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687,5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800,54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900,57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981,62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1040,7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453,80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525,86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600,91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700,9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800,950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900,915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SPC;SW1;PU987,859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1043,793;P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PNT01V0075000750003430041200578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anch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J;SW2;PU750,550;PD750,962;PU665,650;PD825,650;PU578,850;PD603,890;PU643,928;PD690,953;PU750,962;PD803,956;PD856,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D893,896;PD921,850;PU690,953;PD750,962;PU643,928;PD603,8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1V0030000200006000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entry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GRN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B;PU0,0;PM0;PD210,0;PD210,400;PD0,390;PD0,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5PU390,0;PM0;PD600,0;PD600,400;PD390,400;PD390,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PU210,0;PM0;PD390,0;PD390,400;PD210,400;PD210,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6SPA;SW1;PU0,0;PD600,0;PD600,400;PD0,400;PD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02V0030000200006000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entry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B;PU0,0;PM0;PD600,0;PD600,140;PD0,140;PD0,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5PU0,260;PM0;PD600,260;PD600,400;PD0,400;PD0,26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PU0,140;PM0;PD600,140;PD600,260;PD0,260;PD0,1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6SPA;SW1;PU0,0;PD600,0;PD600,400;PD0,400;PD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2V0024000240004800048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passing on left side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B;PU0,240;PM0;PD240,0;PD240,480;PD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C;PU480,240;PM0;PD240,480;PD240,0;PD48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1;PU0,240;PD240,0;PD480,240;PD240,480;PD0,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3V0024000240004800048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assing on right side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WHT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B;PU0,240;PM0;PD240,0;PD240,480;PD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C;PU480,240;PM0;PD240,480;PD240,0;PD48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1;PU0,240;PD240,0;PD480,240;PD240,480;PD0,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CD01V0024000240004800048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recommended passage for both direc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B;PU0,240;PM0;PD240,0;PD480,240;PD240,480;PD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1;PU0,240;PD240,0;PD480,240;PD240,480;PD0,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CD02V0036000160006400032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recommended passage for only one dir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B;PU0,160;PM0;PD160,0;PD320,160;PD160,320;PD0,16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PU400,160;PM0;PD560,0;PD720,160;PD560,320;PD400,16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1;PU0,160;PD160,0;PD320,160;PD160,320;PD0,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PU400,160;PD560,0;PD720,160;PD560,320;PD400,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CD03V0024000240004800048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recommended passage on right s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WHT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B;PU0,240;PM0;PD240,0;PD240,480;PD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C;PU480,240;PM0;PD240,480;PD240,0;PD48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1;PU0,240;PD240,0;PD480,240;PD240,480;PD0,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CD04V0024000240004800048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recommended passage on left s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GRN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B;PU0,240;PM0;PD240,0;PD240,480;PD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C;PU480,240;PM0;PD240,480;PD240,0;PD480,240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1;PU0,240;PD240,0;PD480,240;PD240,480;PD0,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50V0077400690005280040000499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can shape lateral buoy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RED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499,899;PM0;PD651,500;PD1027,499;PD901,898;PD499,899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b;SW1;PU499,899;PD651,500;PD1027,499;PD901,898;PD499,8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b;SW1;ST0;PU774,69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51V01033009600043300439007240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conical lateral buoy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N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ST0;PU1157,1102;PM0;PD1157,663;PD724,1102;PD1157,1102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4SPB;SW1;PU1157,1102;PD1157,663;PD724,1102;PD1157,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1033,960;PM0;CI15;PM2;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14V0225002220002850081002100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light flare, 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PCHMGD^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P;ST2;PU2250,2220;PM0;PD2130,1657,2130,1635,2130,1597,2145,1560,2167,1545,2197,1522,2242,1515,2280,1522,2310,15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PD2340,1552,2355,1590,2362,1620,2362,1650,2250,2220;PM2;FP;SP^;SW1;PU2385,1605;PD2377,1642;PD2250,2302;SPP;PU2250,2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2122,1642;PD2130,1605;PD2137,1575;PD2160,1552;PD2190,1522;PD2227,1515;PD2250,1515;PD2280,1522;PD2317,1537;PD2340,15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2355,1590;PD2362,1620;PD2355,1672;PD2250,2220;SP^;PU2250,2302;PD2100,1627;PD2122,1560;PD2182,1507;PD2250,14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PD2310,1515;PD2347,1537;PD2377,15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DEF11V0150001500002370070001375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light fl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I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SPI;ST2;PU1500,1500;PM0;PD1375,937,1375,912,1381,875,1400,843,1418,825,1450,800,1493,800,1531,800,1556,806,1593,8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1606,868,1612,900,1612,931,1500,1500;PM2;FP;SPI;SW1;PU1500,1500;PD1375,925;PD1375,887;PD1387,850;PD1406,831;PD1437,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0PD1475,800;PD1500,800;PD1531,800;PD1562,812;PD1587,837;PD1606,875;PD1612,900;PD1606,956;PD1500,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11R0000300003000090000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obstruction in the water which is always above water le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52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REDC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DDDDDDDD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DDDDDDDD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DD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DD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DDD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DDD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DDD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B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BBA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AA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01R000070002000015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square or rectangular daymark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AAA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BBB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BBB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21R000070002000015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square or rectangular daymark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A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B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A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A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51R000070002900015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GRNCRA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A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AABB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01R000090002100019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riangular daymark, point up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AB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A@@@@AAA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AAAAAABBB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BBB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05R000090002000019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triangular daymark, point dow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AAAA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A@@@@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A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21R000090002200019000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riangular daymark, point up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AB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A@@@@AAA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AAAAAABBB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BBB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A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BB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A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25R000090002000019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riangular daymark, point down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AAAA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A@@@@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A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A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BB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A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51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REDC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DDD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DDD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DDD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DD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DD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DDDDDDDD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DDDDDDDD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B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BBA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AA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REC51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A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BBA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AABB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5R0001700017000350003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1allround light with big value of nominal range, green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@@@@AAA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AAAABBBBB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AABBBBBBBB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ABBBBBBAAAAA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AABBBBAAA@@@@@AAA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ABBBBAA@@@@@@@@@@@A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BBA@@@@@@@@@@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AA@@@@@@@@@@@@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ABBBA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BA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A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BA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BA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A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BA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ABBBA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AA@@@@@@@@@@@@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BBA@@@@@@@@@@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ABBBBAA@@@@@@@@@@@A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AABBBBAAA@@@@@AAA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ABBBBBBAAAAA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AABBBBBBBB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AAAABBBBB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@@@@AAA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4R0002300023000470004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1allround light with big value of nominal range, 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@@@@@@@@AAAA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@@@AAAAABBBBBAAAA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AAABBBBBBBBBBBBBBB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ABBBBBBBBAAAAABBBBBBB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ABBBBAAAAA@@@@@AAAAABBB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AABBBAA@@@@@@@@@@@@@@@AA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ABBBBA@@@@@@@@@@@@@@@@@@@A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ABBBAA@@@@@@@@@@@@@@@@@@@@@A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ABBBA@@@@@@@@@@@@@@@@@@@@@@@@@A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ABBBA@@@@@@@@@@@@@@@@@@@@@@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ABBA@@@@@@@@@@@@@@@@@@@@@@@@@@@@@A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ABBA@@@@@@@@@@@@@@@@@@@@@@@@@@@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ABBBA@@@@@@@@@@@@@@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ABBA@@@@@@@@@@@@@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ABBA@@@@@@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ABBA@@@@@@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ABBA@@@@@@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ABBA@@@@@@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ABBA@@@@@@@@@@@@@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ABBBA@@@@@@@@@@@@@@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ABBA@@@@@@@@@@@@@@@@@@@@@@@@@@@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ABBA@@@@@@@@@@@@@@@@@@@@@@@@@@@@@A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ABBBA@@@@@@@@@@@@@@@@@@@@@@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ABBBA@@@@@@@@@@@@@@@@@@@@@@@@@A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ABBBAA@@@@@@@@@@@@@@@@@@@@@A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ABBBBA@@@@@@@@@@@@@@@@@@@A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AABBBAA@@@@@@@@@@@@@@@AA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ABBBBAAAAA@@@@@AAAAABBB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ABBBBBBBBAAAAABBBBBBB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AAABBBBBBBBBBBBBBB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@@@AAAAABBBBBAAAA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@@@@@@@@AAAA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6R0002000020000410004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9allround light with big value of nominal range, 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@@@@@@@AAAA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@@AAAAABBBBBAA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AABBBBBBBBBBBBBBB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ABBBBBBBAAAAA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AABBBBAAAA@@@@@AAAA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ABBBBAA@@@@@@@@@@@@@AA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ABBBBA@@@@@@@@@@@@@@@@@A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ABBBAA@@@@@@@@@@@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ABBBA@@@@@@@@@@@@@@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ABBA@@@@@@@@@@@@@@@@@@@@@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ABBBA@@@@@@@@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ABBBA@@@@@@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ABBA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BA@@@@@@@@@@@@@@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BA@@@@@@@@@@@@@@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ABBA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ABBBA@@@@@@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ABBBA@@@@@@@@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ABBA@@@@@@@@@@@@@@@@@@@@@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ABBBA@@@@@@@@@@@@@@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ABBBAA@@@@@@@@@@@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ABBBBA@@@@@@@@@@@@@@@@@A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ABBBBAA@@@@@@@@@@@@@AA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AABBBBAAAA@@@@@AAAA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ABBBBBBBAAAAA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AABBBBBBBBBBBBBBB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@@AAAAABBBBBAA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@@@@@@@AAAA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0R0001700017000350003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5allround light with small value of nominal range, default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@@@@AAA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AAAABBBBB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AABBBBBBBB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ABBBBBBAAAAA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AABBBBAAA@@@@@AAA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ABBBBAA@@@@@@@@@@@A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BBA@@@@@@@@@@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AA@@@@@@@@@@@@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ABBBA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BA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A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BA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BA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A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BA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ABBBA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AA@@@@@@@@@@@@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BBA@@@@@@@@@@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ABBBBAA@@@@@@@@@@@A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AABBBBAAA@@@@@AAA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ABBBBBBAAAAA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AABBBBBBBB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AAAABBBBB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@@@@AAA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1R000160001600033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3allround light with small value of nominal range, 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@@@@@@AA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@@AAAABBBBBAA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AABBBBBBBB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ABBBBBBAAAAABB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AABBBBAAA@@@@@AAA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ABBBBAA@@@@@@@@@@@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ABBBA@@@@@@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ABBBA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ABBBA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ABBA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BA@@@@@@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BA@@@@@@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ABBA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ABBBA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ABBBA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ABBBA@@@@@@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ABBBBAA@@@@@@@@@@@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AABBBBAAA@@@@@AAA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ABBBBBBAAAAABB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AABBBBBBBB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@@AAAABBBBBAA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@@@@@@AA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2R000100001000021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3allround light with small value of nominal range, green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AABBB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ABBBBAAAA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BBAA@@@@@A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BA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BA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BA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ABBA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BA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BA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BBAA@@@@@A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ABBBBAAAA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AABBB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3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1allround light with small value of nominal range, 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AAAA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AA@@@@@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AA@@@@@@@@@A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A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A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A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A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A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A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A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A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A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A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AA@@@@@@@@@A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AA@@@@@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AAAA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8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9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01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pillar buo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A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A@@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A@AAB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AAABBABB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0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lateral-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1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lateral-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2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pillar buoy,special purpose-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3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pillar buoy,black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B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BBBBBA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4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pillar buoy,orang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U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5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pillar buoy,default-gre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6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lateral-rg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7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lateral-gr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8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cardinal-b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OUTLW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9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cardinal-y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DBA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0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pillar buoy,cardinal-by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OUTLW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CBA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1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pillar buoy,cardianl-yb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2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pillar buoy,isol.danger-br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OUTLW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CBA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3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pillar buoy,safe water-r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4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red/green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5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green/red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6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red/whit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7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green/whit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8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eacon b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BBA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01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beacon in general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A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0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conical buoy,lateral-red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1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conical buoy,lateral-green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2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onical buoy,yellow,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1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can buoy,lateral-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2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can buoy,generic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@@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@@@@@@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@@@@@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@@B@@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@@@BBABB@@@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3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can buoy,yello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95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STRN51R00027-000600022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centred symbol for an anchoring prohibited area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AAAAABBAA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A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AAAAABBA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A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AB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ABB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ABBA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AAAABBA@ABBA@@@@@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BBBBBA@@ABBA@@@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ABBABAA@ABBA@AABB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ABBAABBAABBAAB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BBABAAABBBBB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BA@ABBAAAAAA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A@@@AABBAAAA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AAB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1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ARE51R0001800001000250002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4centred symbol for an anchorage area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AAAAABAB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BBBBB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AAAAA@AAA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BBBBB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AAAAABAB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@@@@@@@@ABABA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A@@@@@@@AB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AA@@@@@ABABA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BBAAA@@ABABA@@AA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BBBBAAABABAAA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BAABBBBABBBB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AAAA@AAA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BBBAA@AA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AABBBA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AAAB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1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PNT02R0001800001000250002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Simple acnchor symbol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AAAAABAB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BBBBB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AAAAA@AAA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BBBBB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AAAAABAB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@@@@@@@@ABABA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A@@@@@@@AB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AA@@@@@ABABA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BBAAA@@ABABA@@AA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BBBBAAABABAAA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BAABBBBABBBB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AAAA@AAA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BBBAA@AA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AABBBA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AAAB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51R000160001000029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underwater hazard with a defined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DE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A@@A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A@B@B@B@B@B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B@B@B@B@B@B@B@B@B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B@B@B@B@B@B@B@B@B@B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B@B@B@B@B@B@B@B@B@B@B@B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B@B@B@B@B@B@B@B@B@B@B@B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B@B@B@B@B@B@B@B@B@B@B@B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B@B@B@B@B@B@B@B@B@B@B@B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B@B@B@B@B@B@B@B@B@B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B@B@B@B@B@B@B@B@B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A@B@B@B@B@B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A@@A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52R000160001000029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1underwater hazard with a defined depth less than safety contour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A@@A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A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A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A@@A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POS01R000210002000022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osition approxim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AA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AA@@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A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A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A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POS02R000210002000022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position doubtf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AA@@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AA@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@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POS03R000250002000026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reported but not survey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A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@AA@@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A@@A@A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AA@@A@@A@A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A@@AAA@@A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A@@A@A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@AA@@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A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SODGR51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isolated danger symbol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B@B@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@B@B@B@B@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B@B@B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@@@@@B@B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B@@@@@B@@@@@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@B@@@@@@@@@B@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@B@B@@@@@@@B@B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@B@B@@@@@B@B@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@B@B@@@@@@@B@B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@B@@@@@@@@@B@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B@@@@@B@@@@@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@@@@@B@B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B@B@B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@B@B@B@B@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B@B@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4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white/orange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B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B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5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yellow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0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9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1R-0002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2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3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4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5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6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7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8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9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0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1R00004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2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3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4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5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6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7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8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9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0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1R00011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2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3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4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5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6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7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8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9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0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1R00018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2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3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4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5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6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7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8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9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0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1R-0009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2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3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4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5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6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7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8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9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0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1R-000200000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2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3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4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5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6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7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8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9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for deep soundings, greater than safety depth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A1R000060000600008000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4symbol for drying height, used for soundings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B1R00012-0008000230000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5symbol for swept sounding, used for soundings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AAAAAAAAAAAAAA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BBBBBBBBBB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C2R0001400014000290002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sounding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AAAA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AAA@@@@@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AA@@@@@@@@@@@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A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AA@@@@@@@@@@@@@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A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A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A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A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A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A@@@@@@@@@@@@@@@@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A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A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AA@@@@@@@@@@@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AAA@@@@@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AAAA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TARPT01R000110000800024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BCHMGF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A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AA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ABBBBBBB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BBBBB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A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ABB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B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BBAAAAA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BA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0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1R-0002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2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3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4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5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6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7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8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9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0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1R00004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2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3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4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5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6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7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8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9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0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1R00011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2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3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4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5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6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7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8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9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0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1R00018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2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3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4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5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6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7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8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9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0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1R-0009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2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3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4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5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6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7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8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9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0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1R-000200000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2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3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4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5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6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7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8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9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1R-00150001500017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additional mark, traiangle to the 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A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A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2R000310001500017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additional mark, traiangle to the le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A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A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3R00015-002300031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additional mark, board, bott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4R000150003100031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additional mark, board, 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5R00015-001500031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additional mark, board, bott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6R000150002500031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additional mark, board, 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7R-00220001500017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additional mark, traiangle to the 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A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A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8R000380001500017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additional mark, traiangle to the le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A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A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09R00015-001500031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additional mark, triangle, bott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BBBBBBBBBBBBBB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BBBBBBBBBBB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BBBBBBBBBBBBBBB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ABBBBBB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ABBBBBBBBBBBBB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BBBBBBBBBBBB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ABBBBBBBBBBB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ABBBBBBB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ABBBBBBBB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ABB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BBBBBB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ABBBB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BB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AB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DDMRK10R00015-002300031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additional mark, triangle, bott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BBBBBBBBBBBBBB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BBBBBBBBBBB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BBBBBBBBBBBBBBB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ABBBBBB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ABBBBBBBBBBBBB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BBBBBBBBBBBB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ABBBBBBBBBBB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ABBBBBBB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ABBBBBBBB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ABB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BBBBBB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ABBBB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BB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AB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23R000040001100008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minor lateral beacon, red-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GRN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B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03R000030001100007000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river beacon stake - p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AA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ABB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AA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RDER01R000090001100020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bor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BCHGRDCCHREDDDEPDWA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AB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ABCB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ABCCC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ABCCDD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ABDDDD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ABDDDC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ABDCCC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ABCCCD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ABCDDD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ABDDD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ABD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ABCCCDBA@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ABCDDDB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ABDDD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ABDD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@ABD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@@AB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@@@AB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@@@@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@@@@@@@@@@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25R000080000800017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red-green lateral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GRN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B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BDD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26R0000400009000100002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D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BCC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27R0000400009000100002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D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BCC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NSTA01R000050001000016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bunker station, diesel oil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NODTA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AA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A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AB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ABCBBBBBBBB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ABCBDDDDDDB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ABCBBBBBBBB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AB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@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@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@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@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@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A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7@@AAAA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NSTA02R000060001100014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unker station,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RESBLD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@@@@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@@@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B@AAAAAA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AABBBBBB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DDBBBBBB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B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B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NSTA03R000110001200021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bunker station, ball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ABCCCCCB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ABCCCCCBCCCCC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ABCCCCCBCCC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CCCCCBCC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CCCCCBCCC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BBBBBBBBBBB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BCCC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B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B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BBBBBBBBBB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B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BBBBBBB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AAAAAA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THAF01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harbour facilities, RoRo term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BBBB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BBBBBBBBB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BBB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BBB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BBBBBBB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AAAABBBBBBBAAAA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ABBBABBBBBBABBBA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BBBABBBBBBABBB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BBBABBBBBBABBB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AAABBAAAABAAAABBAA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BBABBABBABABBABBABB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BBABBABBABABBABBABB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ABBBABABBABABBBABABB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ABBBABAAAABABBBAB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BBBBBBB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BBB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BBB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BBBBBBBBB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BBBB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THAF02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harbour facilities, container termin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CHBLKBCHWHTCCHREDDNODTAECU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BBBB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BBBAAAA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BBBBACCCCA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BBACCCCACA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BACCCCACCA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BBACCCCACBCA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BACCCCACBCCAAAAA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AAAAAACBCCADDDDA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BACCCCACCCADDDDAD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BACBBCACCADDDDADD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BACCCCACADDDDADBD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BACCCCAADDDDADBDD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BAAAAAAAAAAADBDD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AEEEEADDDDADDD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AEEEEADBBDADD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AEBBEADDDDADA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AEEEEADDDDAA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AAAAAAAAAAA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BBBBBBBBB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BBBB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THAF04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harbour facilities, bulk term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WHTC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A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A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BAA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BBABABA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BBBABBABB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BABBBABBBA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ABBBBABBBBA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BABBBBBA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ABBBBAAAAABBBB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ABBBAAAABAAAABBB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ABAAAAAABAAAAAAB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AAAAAAABBB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AAAAAAABBB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AAAAAABBBBB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BBBAAAAABBBBBAA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BBAABBCCBBBAA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BBBBBCCCCC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BBBBBCCCCCCCC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BCCCCCCCCCC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BBCCCCCCCCCCC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CCCCCCCCCC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BBBB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STOM01R000080000800017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8custo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DCHGRDBCHREDCCHWHTA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B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DD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DD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DD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B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SMAR05R0000300003000070000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cartographic symbol, distance mark 100m on river ax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A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A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A@@A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A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A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SMAR06R000050000500011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cartographic symbol, distance mark 1km on river ax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@@@@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@@AA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@A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@A@@AAA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A@@A@@@A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A@@A@@@A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A@@A@@@A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@A@@AAA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@A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@@AA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2@@@@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ECMTR01R0000300003000070000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hectometre point, 100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ECMTR02R0000400004000090000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hectometre point, 1k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@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@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GWTMK01R000100003100021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high water 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D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AAA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BBBBBBBBBCBBBB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BBBBBBBCCCB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BBBBBCCCCB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BBBCCCCCB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CB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BBBBBBBBBCBBBB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BBBBBBBBBCC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BBBBBBBC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BBBBBCC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BBBCCC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BCCCC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BBBBBBBBBCC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AAAAAAAA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AAB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ABBBB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AAB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0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default harbour faciliti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1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harbour facilitiy, naval 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BCCCCC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BBCC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BCBC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BCBC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BCC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BCC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BCC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BCCCB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BCCCB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BCCCC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BCCCCC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2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harbour facilitiy, ship y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BCCCCC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BCCC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BCC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B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B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3R000080001100018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harbour facilitiy, harbour-master's off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A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BC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AB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CCCCCB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CCCCB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BBBB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BBCCCBBCCCB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BBBCCBBCCBB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CCCBBBB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CCCBBBB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AB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BC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A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4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harbour facilitiy, pil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BBB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BCC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BCC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BB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5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harbour facilitiy, water pol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BCCCBCB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BCCCBCBCCB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BCCCBCB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BCBCBCB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BCBCBC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BCBCB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BCBCB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BCBCB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BCB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6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harbour facilitiy, custom off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7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harbour facilitiy, service and repa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BB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B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BCCCB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BBCCB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BBBBB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@BBBBB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B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CCBBBB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CCCCC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CCCCC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18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harbour facilitiy, quarantine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BCCC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BCCCB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BCCC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CCCCB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BCCC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BCCCB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BCCC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2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notice mark, overhead power line cros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B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BC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3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notice mark, we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BBBBBBBBBBBBBBBBBBBBBBBBBBB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BBBBBBBBBBBBBBBBBBBBBBBBBBB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BBBBBBBBBBBBBBBBBBBBBBBBBBB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CCCCCCCCCCC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CCCCCCCCCCC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CCCCCCCCCCC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CCCBBBCCCBBBCCCBBBCCCBBBCCC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CCCBBBCCCBBBCCCBBBCCCBBBCCC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CCCBBBCCCBBBCCCBBBCCCBBBCCC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CCCBBBCCCBBBCCCBBBCCCBBBCCC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CCCBBBCCCBBBCCCBBBCCCBBBCCC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CCCBBBCCCBBBCCCBBBCCCBBBCCC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CCCBBBCCCBBBCCCBBBCCCBBBCCC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BBBCCCBBBCCCBBBCCCBBBCCCBBBCCCBBB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CCCCCCCCCCC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CCCCCCCCCCC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CCCCCCCCCCCCCC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4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notice mark, cable fer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CCCCCCCCCCC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CCCCCCCCCCC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CCCCCCCCCCC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CCCCCCCCCCCCCC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CCCCCCCCCCCCCC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CCCCCCCCCCCCCC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5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9notice mark, fer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CCCCCCCCCCC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CCCCCCCCCCC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CCCCCCCCCCC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CCCCCCCC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CCCCCCC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9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notice mark, anchoring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BBB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BBBBB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BBBBB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BBB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BBBBBBBBCCCCCBBBB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CCCBBBBBCCCCCBBB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BBBCCCCCBBB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2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notice mark, turning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BBBBBCCCCCCBB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BBBBBBB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CCCCCBBBBB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BCBBCCCCCCCBBB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BBCCCCCCCCCCCB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BBCCCCCBBB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BBBC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BBBCCCCCBBBBB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BBBBBBBBBBBBB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BBBBBBBBBBBBB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BBBBBBB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BBBBBBCBBB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BBBBB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BBBBB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3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notice mark, crossing with secondary waterway ah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4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notice mark, secondary waterway ahead on the 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5R00016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notice mark, secondary waterway ahead on the le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8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notice mark, secondary waterway left (main fairway righ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9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notice mark, secondary waterway right (main fairway lef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0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8notice mark, secondary waterway ahead and left (main fairway righ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8notice mark, secondary waterway ahead and right (main fairway lef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2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notice mark, crossing with main fairway ah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3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notice mark, main fairway ah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4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notice mark, main fairway ahead (main fairway ahead and righ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5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2notice mark, main fairway ahead (main fairway ahead and lef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6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7notice mark, main fairway ahead (main fairway ahead and right, secondary fairway continues lef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7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7notice mark, main fairway ahead (main fairway ahead and left, secondary fairway continues righ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8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notice mark, end of prohibition or regu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39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notice mark, drink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CCCCCBB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CCCBBBBBBBBB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0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notice mark, tele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BBBBB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BBBB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BB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notice mark, Boats with engine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BBBBBBBB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BBBBBBBB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BBBBBBBBBB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BBBBBBBB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BBBBBBBB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BBBBBB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BB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2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notice mark, Sport and pleasure boats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CCCBBBCCBBCCCBB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BBCBCBBCBCBBCBCBBC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BBBBCBBCBCBBCBCBBC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BBBBCBBCBCBBCBCBBC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CCCBBCBBCBCCC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BCBBBBCBBCBCBC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BCBBBBCBBCBCBBC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BBCBCBBBBCBBCBCBBC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CBBBBBCCBBCBBC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3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notice mark, watersk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BBB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BBBBBBBBB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BBC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4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notice mark, sailing boa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5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notice mark, boats without engine or sai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BBBBB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CCCCCCCCC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CCCCCCCCC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6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notice mark, windsurf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BBBBBBBB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BBBBBBB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BBBBBB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BBBBBBB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BBBBBB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A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BBBBB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BB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BB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B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B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B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7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notice mark, nautical radio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BBBCCBBCCBBBCCBB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BBBCCBBCCBBBCCBB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BBBCCBBCCBBBCC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BBBCCBBCCBBBCC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BBBCCBBCCCCCCCBB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CCBBBCCCCCCCBB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CCBBBCCBBBCC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BBBBCCBBBCC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BBBBBCCBBBCC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8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notice mark, waterscooters, jetsk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BBBBBB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BB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BB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BBBCCCC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BBCCCCCCCCC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BBBB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49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notice mark, High speed motorboats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BBBBCBBBB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BCCBBB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BB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BBBBB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CCCCCBBBCCCCCBCCCCCBB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CCBBBCCCBBBCCBBCC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BBBCCCBBBBBBBBCC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BBBBBBBBBBBBB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50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notice mark, Slipping of boats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B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BB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B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BCBCBCB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BCBCBCBC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5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2notice mark, maximum number ov vessels side by side, 1 vess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52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notice mark, maximum number ov vessels side by side, 2 vess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53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notice mark, maximum number ov vessels side by side, 3 vess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CCC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54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notice mark, maximum number ov vessels side by side, 4 vess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CCCBBBBB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CCCBBBBB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CCCBBBBB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CCCBBBBB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CCC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CCC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CCC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CCC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CCCB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CCCB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CCCB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CCCB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B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B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B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B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BB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55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notice mark, maximum number ov vessels side by side, 5 vess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BBB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BBB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BBB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BBB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B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B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B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B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0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notice mark, prohibition in gener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B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BB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BB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BBBB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BBBB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BBB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BB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B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B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B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04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notice mark, overtaking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C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B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B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BBB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BBB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BBBBB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BBBB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BBB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BB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BB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B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05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notice mark, overtaking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CCCCCCCCC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CCCCCCCC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CCCCCCC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CCCCCCC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CCCCCC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CCCCC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BCCCC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CCCC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BCCCC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BBBBBCCC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BBBBBCC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CCBBBBBC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CCBBBBBC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CCBBBBBC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CCCBBBBBC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BB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CB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CC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CCC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CCC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CCCCCCCC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CCCCCCCCC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CCCCCCCC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06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notice mark, passing and overtaking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AAA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AAA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AAA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AAA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AAACC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AAABC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BBCC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BB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BBB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BBB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BBBB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BBBBB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BBBB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BBBBB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BBBB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BBBBB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BBBB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BBBB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BBB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BB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BB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BAAA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AAACCCBAAA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CCAAA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CCAAA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AAA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AA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AA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AAA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08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notice mark, anchoring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AAAAAAAA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AAAAA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BCCCAAACCCC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BBBCCCAAACCCCCC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B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BAAAB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CCCAAC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CCCAAC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CCCAA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0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notice mark, turning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A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AAAAC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AAABBCCCCCCCAAAC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BBBBAAACCCC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BABAAAAAAACCC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CAAAABBCAAAC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AABBBBC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AAABBBBC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CCCBBBBBB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CCCCBBBBB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CCCCCBBBAA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CCCCCCCBAAA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CCCCCAAAAA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AAAC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B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CCCCC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notice mark, avoid wave wa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BA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CBBBAAAAAAAAAACCC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BBBCC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BBBBBCC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BBBBBBBCCC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AAAAA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CCCCAAAAAAAAAACCC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CCBBB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CCCCBBB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CCCCCCBBBB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BB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4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notice mark, boats with engine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AAAABCCCCCCCCCCCC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BCCCCCCCCCC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CCCCCCCC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ABCCCCCCC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BCCCCC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AAAACC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B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CC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CCCB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AAA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5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notice mark, sport and pleasure boats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B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BAAABBCAACCAAACA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CCACABBABACCACACCA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CCCCABBABABCACACCA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CCCCACBABABBACACCA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AABBABBACAAAC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CACCCBABBABACAC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CACCCCABBABACCA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CCACACCCCABBABABCA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CCCCCAABBABBA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B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6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notice mark, waterskiing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BCCCCCCCCC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BCCC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BBBCC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BBBBBB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BBBB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BBB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BAAAAA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AA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CCCCCCCCAAB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CCCCCCCAAB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AACCBB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AA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7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notice mark, sailing boats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BC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BA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A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AA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AAAAB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BB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B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BBBB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B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AAAB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BB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AAAA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AAAAAAAAAAA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AAAAA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8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notice mark, boats without engines or sails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BC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BB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AA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AAAAB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BBBBCC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BBBBB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AAAA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CCB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CCCCBB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19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notice mark, windsurfing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BC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BB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B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BC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BBB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CCBBBBBB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CCCBBBBB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BBB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CCBBAAAA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AAAAA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CCCAAAA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CCAAAA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CAA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A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AA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AA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20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notice mark, waterscooters and jetskis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AAB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ABBB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AAA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AABBB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BBBB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BBBB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ABB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AAB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AAACCCBAAA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CCCACCABBB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CCCCCAACCBBB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2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notice mark, high speed boats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B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AACCCACCCCC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BBCCAACC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AAAAACC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B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AAABBB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CCBAAABB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CCCAAABBBABCC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CAAACCCCBBBAB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BBBA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CCC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22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notice mark, slipping of boats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BBCCCCCCCCCC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BBBCCCCCCC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BBBBCCCC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CAAAA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B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AAAAAAAAAAAAACC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AAC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CCC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CACACAC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CACAC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CD05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notice mark, recommended traffic direction, le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CC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CCCC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CCCCCC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CCCCCCCC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CCCCCCCCCCCCCC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CCCCCCCCCCCCCC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CCCCCCCC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CCCCCC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CCCC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CC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CD06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notice mark, recommended traffic direction, 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CCCCCCCCCCCCCC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CCCCCCCCCCCCCC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notice mark, regulation in genear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2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notice mark, mandarory traffic direction, le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AA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AAAA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AAAAAA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AAAAAAAA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AAAAAAAAAAAAAAAA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AAAAAAAAAAAAAAAAAA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AAAAAAAAAAAAAAAA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AAAAAAAA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AAAAAA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AAAA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AA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3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notice mark, mandarory traffic direction, 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AA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AAA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A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AAAAAAAAAAAAAAAA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AAAAAAAAAAAAAAAAAA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AAAAAAAAAAAAAAAA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A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AAA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AA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4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7notice mark, mandarory change to the fairwayside to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5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2notice mark, mandarory change to the fairwayside to starbo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6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1notice mark, port fairwayside is mandarory traffic dir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7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notice mark, starboard fairwayside is mandarory traffic dir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8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notice mark, mandarory crossing of the fairwayside to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CCCCCC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CC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C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C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C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C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CC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CCCCCC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C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09R0001500021000310004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4notice mark, mandarory crossing of the fairwayside to starbo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CC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CCCC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C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C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C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C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CCCC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CCCC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C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0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notice mark, mandarory s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AAAA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AAAAAAAAA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AAAA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notice mark, mandarory sound sig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2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notice mark, special atten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3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7notice mark, give way other vessels when entering the main fairw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4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7notice mark, give way other vessels when crossing the main fairw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5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notice mark, mandarory radio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ACAACCAAC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ACAACCAACAAAAA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ACAACCAAC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ACAAAAAAC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AACCAACAAAAAACAAAA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CCAACCAAC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AAAACCAACCAAC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CCCAACCAAC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6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notice mark, restricted fairwa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AAAA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7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notice mark, restricted vertical cleara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AAAAAAAAAAAAAAA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AAAAAAAA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A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8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notice mark, restricted width of the faiway or pass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CCCCCCCCCCCCCCCCCC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CCCCCCCCCCCCCCCCC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CCCCCCCCCCCCCCC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CCCCCCCCCCCCC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CCCCCCCCCCC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CCCCCCCCC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CCCCCCC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ACCCCC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ACCCCCCC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ACCCCCCCCC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ACCCCCCCCCCC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ACCCCCCCCCCCCC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ACCCCCCCCCCCCCCC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ACCCCCCCCCCCCCCCCC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ACCCCCCCCCCCCCCCCCCC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19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restricted width of the waterway, left side, defa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AAA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A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A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A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A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A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A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A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AAAAAAAAAAAAAAAAAAAA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REG20R000220001500045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restricted width of the waterway, right side, defa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A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AA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AAA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AAAA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AAA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AA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A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A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A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A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A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A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A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CCCCCCCCCCCCCCCAAAAAAAAAAAAAAAA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BBBBBBBBBBBBBB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6AAAAAAAAAAAAAA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TMRK01R0000700007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notice mark, prohib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CCC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CCC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CCC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TMRK02R0000700007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notice mark, regulation, restri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TMRK03R0000700007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notice mark, information, recommend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RE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IER0001R000100001000021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pier with no surveyed exten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LANDADCHGRDECSTLNFDE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AABBCCCCC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ABBCCCC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CCCCCCDDD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EEEEEEDDD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FFFFFFFDDD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FFFFFFFDDD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FFFFFFFDDD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FFFDDDDDDDDDDD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FFFDDDDDDDDDDD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FFDDDDDDDDDDDFF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FFFFFFFFFFFFFFF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FFFFFFF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FFFFFFF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ABBFFFFFFFFF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AABBFFFFF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DHLT01R000080000800017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radar highlight (CONRAD=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R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A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A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AAAA@@@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@@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@@@@@@@@@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A@@@@@@@@@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@@@@@@@@@@@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@@@@@@@@@@@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@@@@@@@@@@@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AAA@@@@@@@@@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@@@@@@@@@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@@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AAAA@@@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A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A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FDMP01R000090001200019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refuse dum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AABBBBBBBBB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BBC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BBBBB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DDDD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DDDDDDDD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DDDDDDDDDDC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DDDCCCC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DD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DDCCCCCCC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DDDDCC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DDDDDDCCCCCCC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DDDDDDD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DDDDDCCCCCC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DDDDDDCCCC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DDCDDD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DDD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BCCCCDDDD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AB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AAAA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SENTR01R000080002800017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signal station, port ent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D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BB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BB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BBBCC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BCCCBCCC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BCCCBCCCCC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BCCCBCCC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BBBCC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BB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BB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B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AAB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BBB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AAB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SLOCK01R000100002300021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signal station, 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D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AAA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BBCCCCCCC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BBBBCCCCCB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BBBBBBCCCBCCCC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BBBBBBCCCBCCCC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BBBBCCCCCB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BBCCCCCCC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CC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AAAAAAAA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AAB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ABBBB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AAB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SWARS01R000080002800017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signal station, wahrsch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D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B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B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BC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BC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BCC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BCC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BCCCCC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BCCCCC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BCCCCCCCCC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BBBBBBBBBB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B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AAB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BBB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AAB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1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terminal, passanger term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CBB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BC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BBBBBBBBBB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CBCCCCCCCCC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CCCCCCCCCC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CCCCCCCCCCC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BBBBBBBBBBB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CCCCCCCCCCCCCCC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BCCCCCCCCCCCCCCCCB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CCCCCCCCCCCC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BBBBBBBBBBBB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2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terminal, ferry term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NODTA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CBB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BDD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BBBBBBBBBB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CBDDDDDDDDDDD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DDDDDDDDDDDDD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DDDDDDDDDDDDDDD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BBBBBBBBBBB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DDDDDDDDDDDDDDDDD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BDDDDDDDDDDDDDDDDB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DDDDDDDDDDDDDD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BBBBBBBBBBBB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3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terminal, Container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NODTADCHREDER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CCCCCCBBBBB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BDDDDBBCCC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BDDDDBD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BDDDDBDD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DDDDBDDD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DDDDBDDDDBBBB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BBBBBBDDDDBEEEE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DDDDBDDDBEEEEBE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DDDDBDDBEEEEBEE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DDDDBDBEEEEBEEE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DDDDBBEEEEBEEEE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BBBBBBBBBBEEEE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BCCCCBEEEEBEEE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BCCCCBEEEEBEE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BCCCCBEEEEBE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BCCCCBEEEEB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BBBBBBBBBB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4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terminal, Bulk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NODTADCHWHT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B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BB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BCBC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BCCBCC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BCCCBCCCB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BCCCCBC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CCCBBBBB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BBBBBBBBB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DBBBBBBCBBBBBBD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BBBBBBC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BBBBBCCC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BBBBBBCCCBBB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BBBBCCCCCBB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BBBCCCCCBBB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BBCCEEECCB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BCCEEEE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EEEEE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EEEEEEEE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EEEEEEEEE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5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terminal, Oil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B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B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C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BBBC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CCB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CCB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CCB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CCB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CCBCCB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CCBCCB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BBBCCCBBCCB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6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terminal, Fuel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BCCCCCCCCCCCC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CCCCCCCCC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CCCCCCCCC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CCCCCCCCC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BBCBCCBCCBB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BCCBCBCCCB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BCCBCBCCCB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BCCBCBBB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CCBCCBCBCCC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BCCBCBCCC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BCCBCBCCCB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CCBBBBCCBBBCC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7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terminal, Chemical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B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B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B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BBBCBBBB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CCCCCBCCCBCB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CCCCCBCCCBCBCCC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CCCCCBCCCBCB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CCCCCBCCCB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BCCCCCBCCCB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BCCCCCBCCCBCBCCC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BBBCBCCCBCCB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8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terminal, Liquid Goods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BCCC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CCCB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CCC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CCC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CCCBCCCBB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CCCB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CCCB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CCCB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CCCB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CCCBCCB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CCCBCCB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BBCBBCCBBB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09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erminal, Explosive goods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NODTADCHREDECHYLWF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D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D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EE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DDECEEDDC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DDCECDCCCECDE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ECDCCEDCECEEEC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DECECDDCEDCEDDCDC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DDCCEECCCEDCEDCEE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DCEEEDDEECCEDCECC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ECCEECDCCDCCCEEC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DCEEDDCDDCEE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DDDDDCCDCEEECDDCE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DCEEEECCCCCEFEEE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DCECFEEFEFECECE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DDDDFDFEFFFFDD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DDFCFFFFFCF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FFFFFFFCCF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FCFFCFCFF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FCCFFCFF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10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terminal, Fish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BB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BBBBB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BBBBBBBBB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BBBBBBBBBBBBCCCB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BBBBBBBBBBBBBBC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BCBBBBB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BBBBBBB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BBBBBBB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BBBBBBBBBBBBBBC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BBBBBBBBBBBBBCCCB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BBBBBBBBB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BBBBBBB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11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terminal, Car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BBBBB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BCCCB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BCCCCBCCC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BBCCCCBCCCC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BBBBBBBBBBBBB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BBBBBBB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BBBBBBB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BBBBBBBBBBBBB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BBBBBCCCCCCBB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BBBCCCCCCCCB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12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erminal, General Cargo transship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BBBBBBBBB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BBCCCCCBB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BCBCCCBBCB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BCCBCCBCB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BCCCBCBCB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BCCCCBBBCB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CBCCCCCBCB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CBCCCCCBBCB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CBCCCCCBCCCB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CCCCCBCBCB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CCCBCCCCCBCCBCC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BCCCCBCBCB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BBCCCB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CCCCCCCCCBCBCB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BCCBCC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BCBCBC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ERMNL13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terminal, RoRo Term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BBBCCCCCCCBB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BCCBCCCCCCBC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BCCBCCCCCCBCCB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CCBCCCCCCBCCB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CCBCCBBCCBCCBCC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BBCCBCCBCBBBCCB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CCBCBCCBCBCCBCB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CCBCCBCBCCBCBCCBCBCC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BCCBCBCCBCBCCBCBCCB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BCCBCBCCBCBCCBCBCCB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CBCCBCCBBCCBCCBCC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CC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CC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CCCCCCCCCCC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CCCCC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0R000070002200015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opmark, beacon, red cone, point d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1R000070002200015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pmark, beacon, red boarded cone, point d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DDDDD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D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2R0000700023000150001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opmark, beacon, green cone, point 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3R0000700023000150001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pmark, beacon, green boarded cone, point 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D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DDDDD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4R000070003300015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topmark, beacon, red boarded cone, point down, green boarded cone, point up, sy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5R000070003300015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topmark, beacon, red boarded cone, point down, green boarded cone, point up, sy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DDDDD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D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D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D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DD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DDDDD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6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beacon top mark, white-r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7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DDDD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8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09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beacon top mark, green boarded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D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DD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DDDDD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DD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DDDDD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DD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D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10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beacon top mark, yellow-black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BB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11R000080002800017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beacon top mark, yellow St.Georg c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BCCC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BCCC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12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beacon top mark, yellow-black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BBB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BB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BB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BB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BBB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13R000080002600017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beacon top mark, yellow Andreas c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A@@@@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BA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BA@@@A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BA@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BA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B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BBB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BAB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BAABAA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BA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A@@@@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14R000000002200008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15R000000002200008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16R00005000180001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pmark, buoy, red-white-red board, entry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AAB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117R0000200030000130001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topmark, buoy, red-grean s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UINFD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A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B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DDDDD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DDD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BDDD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A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RNBSN01R000110001100023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turning bas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@@@@@@AA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@@@@AABB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@@AA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@ABBBBAAA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ABBBAA@@@@@AABBBA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ABBAA@@@AAA@@@AABB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ABBA@@AABBBAA@@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ABBA@@ABBBBBBBA@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ABBA@ABBBAAABBBA@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BA@@ABBA@@@ABB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BA@ABBA@@@@@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BA@ABBA@A@@@A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BA@ABBAABA@@A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BA@@ABBBBA@A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ABBA@ABBBBAA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ABBA@ABBBBAA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ABBABBBBBA@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ABBAAAAAA@@@@@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ABBBAA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@ABBBBAAA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@@AA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@@@@AABB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@@@@@@@@@AA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RTRF01R000070001100018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acilities for loading and unloading vehic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BCHBLKDCHGRFADEPMDCDE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ABA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@ABA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@@AB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@@@AB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@@@@AB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AABAAA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ABBBBBBBA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CCCCCCCBA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CCCCCCCBA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CCCCCCCBA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BBB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DDDDDDDDD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DBDDDDDBD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DDDDDDDDD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BBB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BAAAAABBA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BA@@@ABBA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AA@@@@@AA@@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@@@@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TCLMK01R000030000300008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vertical clearance mark at brid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D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TLVGG01R000090002300019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gauge, height of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D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BCCCCC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BCCCCC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BCCBCC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BCCBCC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BCCBCCBCC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BBCBBCCCBBBB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CC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AB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AB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B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AB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TLVGG02R000030002000008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recording gauge, height of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D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6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notice mark, berthing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7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notice mark, berthing facilities for push tow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8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notice mark, berthing facilities for push tows with one blue c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BBBBBBBBBBBBB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BBBBBBBBBBB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BBBBBBB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BBBBB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BBB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B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09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7notice mark, berthing facilities for push tows with two blue co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BBBBBBBBB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BBBBBBB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BBB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B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BBB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BBBBB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BBB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B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0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9notice mark, berthing facilities for push tows with three blue co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BBBBBBB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BBB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B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BBBBB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BBB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B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BBB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BBBBB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BBB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B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notice mark, berthing facilities for other vessels than push tow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2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5notice mark, berthing facilities for other vessels than push tows with one blue c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BBBBBBBB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BBBBBBBBBBB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BBBBBBB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BBBBB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BBB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B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3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6notice mark, berthing facilities for other vessels than push tows with two blue co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BBBBBBBBB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BBB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BBBBB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BBB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B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BBBBBBBBB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BBBBBBB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BBB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B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4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notice mark, berthing facilities for other vessels than push tows with three blue co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CCCCCCCCCCCCCCCCCCCCCCCCC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BBBBBBB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CCCCCCCCCBBBBB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BBB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B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BBBBBBB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BBBBB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BBB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B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BBBBBBB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BBBBB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BBB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B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5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notice mark, berthing facilities for all vess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6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8notice mark, berthing facilities for all vessels with one blue c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BBBBBBBBBBBBBBB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BBBBBBBBBBBBB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BBBBBBBBBBB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BBBBBBBBB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BBBBBBB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BBBBB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BBB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B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7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9notice mark, berthing facilities for all vessels with two blue co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BBBBBBBBB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BBBBB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BBB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B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BBBBBBBBB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BBBBBBB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BBB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B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18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1notice mark, berthing facilities for all vessels with three blue co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C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BBBBBBB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BBBBB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BBB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BC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BBBBBBB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BBBBB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BBBCCC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B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BBBBBBB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BBBBB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BBB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CBCC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0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notice mark, making fast to the bank permit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C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C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CCCCCCCCCCCCCCCC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1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notice mark, facilities for loading and unloading vehic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BBBCC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BBBBBCCC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BBBBBCCBB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BBBBBBCC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BBBBBBCC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BBBBBBBCC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BBBBBBBCC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CBBBBBBBBB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CCCCCCCCBBBBBC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BBBBB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BBBBBBBBCCBBBBBC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BBBBBBBBCCB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BBBBBBBBCCB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BCCCCCCCCBCC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CCCCCCCCCCCCCC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CCCCCCCCCCCCB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BBBBBBCCBB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CCBBBBBBCCBBBB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6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notice mark, secondary waterway ahead (main fairway righ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UINFD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INF27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notice mark, secondary waterway ahead (main fairway lef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UINFDBRESBL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CCC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CCCCCCCCCCC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CC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MKPRH07R000150001500031000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notice mark, berthing prohibi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BLKBCHRED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C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C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CCCCCCCC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AAAAAAAAACC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BBBB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BBB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BBAAAABCC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BAAAABBC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BBBC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BBBB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BBBAAAAA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AAC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AAAAA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BBBBBBB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CBBBBBBB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CCBBBBBBB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CCC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AAAACCCCCC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CCCCCCCCCCCCCCCCC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A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0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can buoy,lateral-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BAR60R000120001100024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barrel buoy, r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AAA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AAB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ABBBBCCC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BCCCCCCBBAB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ABBBBBBBBBBA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AAAAAAABBABB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A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BAR61R000120001100024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barrel buoy, gree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AAA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AAB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ABBBBCCC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BCCCCCCBBAB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ABBBBBBBBBBA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AAAAAAABBABB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A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BAR62R000120001100024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barrel buoy, yellow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AAA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AAB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ABBBBCCC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CCCC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CCCCCCBC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BCCCCCCBBAB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ABBBBBBBBBBA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AAAAAAABBABB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A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60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spherical buoy,lateral-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CCBBABB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61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spherical buoy,lateral-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CCBBABB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62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spherical buoy,yello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CCBBABB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4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can buoy,black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05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spherical buoy,whit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CCBBABB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4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conical buoy,black,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65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spherical buoy,red-whit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DD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CCD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CCD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DDCC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DDCC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DDCC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DDCC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DDCCB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DDBBABBCD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66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spherical buoy,rg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CCBBABB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67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spherical buoy,gr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CCBBABB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8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can buoy,cardinal north b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0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can buoy,cardinal east by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BB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BBB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BBBBBABBB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1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can buoy,cardinal west yb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BB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BBBBB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CBABC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9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can buoy,cardinal south y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BB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BBBBB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BBBBBBBBB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BBBBBABBB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2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an buoy,lateral rg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CBABC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3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an buoy,lateral gr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CBABC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80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pillar buoy,red/yello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6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conical buoy,lateral-rg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7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conical buoy,lateral-gr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74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spherical buoy,r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DDBBABBDD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4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can buoy,lateral-r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D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DD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5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can buoy,lateral r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DBABD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8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conical buoy,lateral-g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6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can buoy,isolated danger br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BBB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BB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BBB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BBBBBABBB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71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conical buoy,cardinal-east-by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BLK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72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conical buoy,cardinal-west-yb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9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conical buoy,cardinal-north-b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BLK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70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conical buoy,cardinal-south-y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60R000120001200025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super buoy, r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AAAAAB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CCCCCCC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CCCCCBBAB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BBBBBBBBA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AAAAAAAABBAB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61R000120001200025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super buoy, gree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AAAAAB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CCCCCCC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CCCCCBBAB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BBBBBBBBA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AAAAAAAABBAB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62R000120001200025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super buoy, yellow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AAAAAB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CCCCCCC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CCCCCBBAB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BBBBBBBBA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AAAAAAAABBAB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73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conical buoy,g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81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pillar buoy,white/orang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7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can buoy,lateral white/orang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DBABD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8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an buoy,lateral wo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CCCCCCCC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CBABC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79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can buoy,orang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68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black/yellow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50R000030001100007000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river beacon stake - p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AA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ABB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AA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8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77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conical buoy,lateral-wo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77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spherical buoy,wo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DDBBABBDD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78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conical buoy,lateral-r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DDD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DDDD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DDD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75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spherical buoy,g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DDBBABBDD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69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yellow/black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70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black/yellow/black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71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yellow/black/yellow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62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yellow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PR62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yellow spar beaco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BLK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CCC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CDD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CDD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CDD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CDD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CDD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CDD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01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beacon tower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A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AABA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ABBABB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1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beacon tower, gree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BBA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0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beacon tower, r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BBA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2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beacon yellow, r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BBA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1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tower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B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AA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3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wer, 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@@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@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AAB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AA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5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wer, 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8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white/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2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ower, yellow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9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wer, white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60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beacon in general, r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61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beacon in general, gree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02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minor, stake or pole beaco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60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minor, stake or pole beacon, r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61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minor, stake or pole beacon, gree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68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beacon in general, black/yellow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69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beacon in general, yellow/black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70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beacon in general, black/yellow/back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71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beacon in general, yellow/back/yellow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68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spherical buoy,b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BLK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DDBBABBDD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69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spherical buoy,y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DDBBABBDD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70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spherical buoy,byb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BLK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CCBBABB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71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spherical buoy,yb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CCC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CCBBABB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76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beacon tower, br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TC01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lattice beaco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A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BBB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BBABB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AA@A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AA@A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BBABB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AABBB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BBAAABB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AABAA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ABBABB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0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ower, 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1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wer, green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76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beacon in general, black/red/back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78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minor, stake or pole beacon, red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D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3R000040002100009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topmark for beacons, cone point up, yellow, fill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9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eacon y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70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beacon by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71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beacon yb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BBA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4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beacon tower, red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BBAB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05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beacon tower, 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BBCBB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C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5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beacon tower, green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BBAB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05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beacon in general, 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79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beacon in general, orang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64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beacon in general, red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72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black/red/black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65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beacon in general, green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62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minor, stake or pole beacon, yellow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7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wer, white/green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BAR01R000120001100024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barrel buoy, black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AAAAA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AABBBBB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ABBB@B@@@@@@@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AB@@@B@@@@@@@@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AB@@@B@@@@@@@@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B@@@@B@@@@@@@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@@@@@B@@@@@@@@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@@@@@B@@@@@@@@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@@@@@B@B@@@@@@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AB@@@@@BB@BB@@@@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BBBBBBBBB@@@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AAAAAAABB@BB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A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SCSTA02R000210002000022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osition approxim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A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A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AAAAAAA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A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AA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01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spherical buoy,general 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AAA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A@@@@@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A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AABAA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BAABBABBAA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BBBBBAAA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GEN03R000070001300020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default buo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AAA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ABB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ABAAAAABA@@@@CCC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ABA@@@@@ABA@@C@@@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ABA@@@@@@@ABA@@@@@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ABA@@@@@@@@@ABA@@@@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ABA@@@@@@@@@ABA@@@C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ABA@@@@@@@@@ABA@@C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ABA@@@@@@@@@ABA@@C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ABA@@@@@@@@@ABA@@C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ABA@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ABAAABAAABA@@@@C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ABBBA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ABBBAA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AABBA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1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VES01R000150002000031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light vessel, full-cha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@@@A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ABA@ABA@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BAABA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ABABA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BB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BB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A@@@@ABABABA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ABAABAABA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ABA@ABA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A@@ABA@@A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@@@ABA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@@@ABA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AAABAAAAAAABA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BAAAAAAAAAAAAAAAAAAAAAA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BAAAAAA@@@@@@@@@@AAAA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BBBBBBA@@@A@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BAAAAA@@AABAA@@@AA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AABBAAAAAABBABBAAAAAABB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BBBBBBBBBBBA@A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AAAAAAAAAABBABBAAAAAA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VES60R000150002000031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light vessel. r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@@@A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ABA@ABA@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BAABA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ABABA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BB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BB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A@@@@ABABABA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ABAABAABA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ABA@ABA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A@@ABA@@A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@@@ABA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@@@ABA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AAABAAAAAAABA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BCCCCCCCCCCCCC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BCCCCCCCCCCCC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BBBBBBCCCCCCCCCC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BCCCCCCCCCBCCCC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AABBCCCCCCBBABBCCCCCCBB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BBBBBBBBBBBA@A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AAAAAAAAAABBABBAAAAAA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VES61R000150002000031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light vessel. gree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@@@A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ABA@ABA@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BAABA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ABABA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BB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BBB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A@@@@ABABABA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ABAABAABA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ABA@ABA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A@@ABA@@A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@@@ABA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ABA@@@@@ABA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AAABAAAAAAABAAAAAAA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BCCCCCCCCCCCCC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BCCCCCCCCCCCCCCCC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BBBBBBCCCCCCCCCC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BCCCCCCCCCBCCCCCCCCC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AABBCCCCCCBBABBCCCCCCBB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BBBBBBBBBBBA@AB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AAAAAAAAAABBABBAAAAAA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65R000120001200025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super buoy, red, 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AAAAAB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DCCDDCCDDCC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DDCCDDCCDDC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DDCCDDCCDDC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DDCCDDCCDD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DDCCDDCCDD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DDCCDDCBDDCCDDCC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DDCCDBBABBCCDDCC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BBBBBBBBA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AAAAAAAABBAB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1R000120001200025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super buoy, general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AAAAAB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AAAAAAAAAAA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A@@@@@@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A@@@@@@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A@@@@@@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A@@@@@@@A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A@@@@@@AABAA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AAAAAAABBABBAAA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BBBBBBBBA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AAAAAAAABBAB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2R000120001200025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super buoy, black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AAAAAB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CCCCCCC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CCCCCCCBBABB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BBBBBBBBA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AAAAAAAABBAB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60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red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61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green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CC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CC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65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red/white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01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conical buoy, general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A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A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AABAA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AAABBABBAAA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01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minor, stake or pole beacon, 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NO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05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minor, stake or pole beacon, 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01R000120001400024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mooring buoy, barrel shap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A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ABAA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AABA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AABBBBB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ABBBBAAAAAA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AAAABA@@@@@@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A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ABA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AA@@ABBA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A@@@@ABA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A@@@@ABAA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ABA@@@@ABABAA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BAAAAAABBABBAAAAA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ABBBBBBBBBBAAA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AAAAAAAAABBABB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A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03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can mooring buoy,generic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A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B@@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@@BBBB@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@@@@@@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@@@@@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@@B@@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@@@BBABB@@@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3R000120001200025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LANBY, super-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ABAB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ABAB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AAAAAB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AAAAAAAAAAA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A@@@@@@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A@@@@@@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A@@@@@@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A@@@@@@@A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A@@@@@@AABAA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AAAAAAABBABBAAA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BBBBBBBBA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AAAAAAAABBAB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FLT01R000150000900031000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light float, full-cha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AAA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ABB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ABAAAAAAAAA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BAAAAAAAAABAAAAAAAAABAA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AAAAAAAAAAAAAAAAAAAAA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A@@@@@@@@@@@@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A@@@@@@@@@@A@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A@@@@@@@AABA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BAAAAAAAABBABBAAAAAAAA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A@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AAAAAAAAABBABB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1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default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@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@@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@@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D@@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@@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@@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@@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D@@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@@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@@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IRNS01R000080001400018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cairn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A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A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A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A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A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AABAAAAB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A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BAAAABAAB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A@@@@ABBA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A@@@@ABBA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A@@@@ABBA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A@@@@ABBA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ABAAAABAABAAAA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BBBBB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TBRD11R000050001500012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0notice board, visual conspicuous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A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A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A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AAA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AA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A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AAA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ICKE03R0000600018000130002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withy, porthan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@@@ABA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A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B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@@@ABA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ABA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A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AAAB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AAA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ICKE04R0000600018000130002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withy, starboard han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B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A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@AABAA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A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ABA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@@@ABA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AAAB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AAA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0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wer, white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WHTDCHBLK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D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1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tower, green/white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BLKECHRED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2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tower, red/grey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GRNECHREDF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BB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3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wer, black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D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D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D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DDDCC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4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tower, black/grey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GRNECHREDF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BB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5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red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6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tower, grey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@@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@@@@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@@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7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tower, white/grey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GRNECHREDF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BB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85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beacon tower, green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UINFGDDE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BBAB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9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tower, green/grey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GRNDCHGRNECHREDF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BB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ILBOP02R000080000800017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ilot boarding pl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DWBCHBLKCDEPMDD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CCDDDDD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CDDAADAADD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CDAAADDDAAAD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CDAAAADDDAAAAD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CDAAAADDDDDAAAAD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CDAAAADDDDDAAAAD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AAAADDDDDDDAAA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AAAADDDDDDDAAA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AAADDDDDDDDDAA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AAAADDDDDDDAAA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AAAADDDDDDDAAA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CDAAAADDDDDAAAAD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CDAAAADDDDDAAAAD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CDAAAADDDAAAADC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CDAAADDDAAADC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CDDAADAADDC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CCDDDDDCC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2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ower, water, 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BBBBBBB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@@@@@@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@@@@@@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@@@@@@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@@@@@@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BBBBBBB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B@@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B@@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B@@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B@@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BB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BB@@B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BBBB@@@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B@@B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BB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ILBOP04R0000800008000170001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ilot boarding pl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DEPMDD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CCDDDDD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CDD@@D@@DD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CD@@@DDD@@@D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CD@@@@DDD@@@@D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CD@@@@DDDDD@@@@D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CD@@@@DDDDD@@@@D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@@@@DDDDDDD@@@@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@@@@DDDDDDD@@@@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@@@DDDDDDDDD@@@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@@@@DDDDDDD@@@@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D@@@@DDDDDDD@@@@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CD@@@@DDDDD@@@@D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CD@@@@DDDDD@@@@D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CD@@@@DDD@@@@DC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CD@@@DDD@@@DC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CDD@@D@@DDC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CCDDDDDCC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12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0tower, water, black, conspicious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BBBBBBB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@@@@@@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@@@@@@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@@@@@@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@@@@@@@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BBBBBBBB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B@@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B@@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B@@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B@@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BB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BB@@B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BBBB@@@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B@@B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BB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15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0conspisious tower, radio/television, 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BB@@@@@@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B@@@BBBBBB@@@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B@@@B@@@@B@@@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B@@@B@@@@B@@@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B@@@B@@@@B@@@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B@@@BBBBBB@@@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B@@@B@@@@B@@@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B@@@B@@@@B@@@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@@@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@@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@@BB@@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BBB@@B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BBBB@@@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BB@@B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BB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80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beacon in general, orang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A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79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minor, stake or pole beacon, red/green/r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EE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EE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EE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EE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D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80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7minor, stake or pole beacon, green/red/green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EE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EE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EE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EE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D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99R000070002200015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topmark, beacon, Diamond,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80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can buoy,red-whit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08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minor, stake or pole beacon,yellow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81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minor, stake or pole beacon, red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D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3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conical buoy,lateral-balck-red-black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BB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BBBBBABBB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5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conical buoy,green-whit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D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D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31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can mooring buoy,generic, whir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A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B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C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CCC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C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TBRD12R000050001500012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7notice board, visual conspicuous, yellow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AAA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AA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A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AAAA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3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3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wer, 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@@@@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@@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@@@@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BB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FLT61R000150000900031000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light float, green, full-cha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AAA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ABB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ABCCCCCCCCC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BAAAAAAAAABCCCCCCCCCBAA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CCCCCCCCCCCCCC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CCCC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CCCCCCCCCCCC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CCCCCCCCCCB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BCCCCCCCCBBABBCCCCCC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A@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AAAAAAAAABBABB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FLT10R000150000900031000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light float, red/white, full-cha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AAAA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ABB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ABDDCCCCCDD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BAAAAAAAAABDDCCCCCDDBAA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BCCCCCDDDDDCCCCCDDDDD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CCCCDDDDDCCCCCDDDDD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ABCCCCDDDDDCCCCCDDDDD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ABCCCDDDDDCCBCCDDDDD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BCCCDDDDDBBABBDDDDDCC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ABBBBBBBBBBBBBA@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AAAAAAAAAAAABBABB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AAB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2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9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tower, 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BLKECHYLW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8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tower, black/yellow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BLKECHYLW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D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0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BLKECHYLW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1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tower, yellow/black/yellow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BLKECHYLW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DDD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77R000030001300008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minor, stake or pole beacon, green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B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CC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BDD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D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73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beacon tower, grg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RADHI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BA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0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tower, red/grey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GRNECHREDF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BB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1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tower, white/grey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GRNECHREDF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2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BLKECHYLW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3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42ADEPMDBCHBLKCCHWHTDCHBLKECHYLWFCHGRNG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GGGGGG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GGGGGG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GGGGGG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GGGGGG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GGGGGG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GGGGGG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4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42ADEPMDBCHBLKCCHWHTDCHBLKECHYLWFCHGRNG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D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C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C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DC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D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86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eacon y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87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eacon y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88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eacon y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A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89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eacon y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90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eacon y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YLWDCHWHTE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BBB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BAB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91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beacon yb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YLWDCHWHTE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B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BA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3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COR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DDD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DDD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DCD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DCDDD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DCDDD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DCCDDD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DCCDDD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DCCDDD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DCCCD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DCCCD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DCCCDDDDD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DCCCC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DDDDD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4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7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BBB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BBB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BBB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BBB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BBB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BBB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BBB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6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D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D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D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DD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DD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DDDDD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DDDDD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2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2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23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24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28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BBB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BBB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BBB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4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COR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CCCCC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4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44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YLWDCHWHTECHGRN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CCC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CCC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DDD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DDD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DDD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CCC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CCC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47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REDDCHWHTECHGRN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CCC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CCC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DDD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DDD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DDD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CCC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CCCCCCC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48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REDDCHWHTECHGRN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DDDDDDD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EEE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EEE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DDD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DDD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DDD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EEE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EEE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DDDDDDD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51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58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E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EE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EE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EE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EE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61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CORE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62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65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63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E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EEE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EEDEE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EEDDDEE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EEDDDDDEE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EEDDDEE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EEDEE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EEE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E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64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C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C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CC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CCDDDCC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CCDDDDDCC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CCDDDCC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CC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C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C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69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GRNDCHWHTECHREDF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F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FFF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FFFFF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FFFFFFF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FFFFF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FFF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F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9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YLW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D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D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D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DD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DD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DDDDD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DDDDD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20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E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DE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DED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EEE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DDDDD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24R000040001100008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minor lateral beacon, red-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GRN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@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25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EEEEEEE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EEEEEEE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EEEEEEE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EEEEEEE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EEEEEEE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EEEEEEE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EEEEEEE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D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67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GRNDCHWHTECHREDF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F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FFF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FFFFF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FFFD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FFFDDD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FFFDDDDDFFF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DDDDDDD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FFFDDDDDFFF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FFFDDD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FFFD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FFFFF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FFF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F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29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EEEEEEE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EEEEEEE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EECCCEE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EECCCEE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EECCCEE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EEEEEEE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EEEEEEE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0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REDDCHWHTECHGRN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EEEEE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EFFFE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EFFFE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EFFFE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EEEEE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5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GRNDCHWHTECHRED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BBEBB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EDE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EDED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DE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EDEFEDE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DEFFFED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DEFFFED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43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REDDCHWHTECHGRN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DDDDDDD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EEE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DDDDD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DDDDD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EEE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DDDDDDD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50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REDDCHWHTECHGRN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DDDDDDD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EEE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DDDDD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DDDDD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EEEEEEE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DDDDDDDD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0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YLW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D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DD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DD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DDCCCDD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DDCCCCCDD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DDCCCDD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DD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DD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D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5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0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9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D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E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DED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EEE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1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GRNDCHWHTECHREDF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F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FFF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FFFFF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FFFDFFF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FFFFF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FFF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F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DDD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D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55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COR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5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can buoy,yello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9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98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GRNDCHWHTECHREDF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F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FFF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FFFFF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FFFDFFF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FFFFF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FFF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F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6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7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DDDDD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DBBBBB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DBBBBB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DBBDBB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DBBBBB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DBBBBB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DDDDDDD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4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SCLBR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3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BDD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BBBDDD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BBBBBD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BBBBBD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BBBDDD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BDD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2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EDD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EEE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EEEEE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EEEEE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EEE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EDD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81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can buoy,lateral white/orange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B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B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BDDDDDDDD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DDD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CBABC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4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E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EE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EE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EEEEE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EEE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E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EEE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EEEEE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EE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EE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EE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E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2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0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1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3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4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5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BBBBBB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6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DDCCC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6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7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BB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DDDDD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5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RED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6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WHTF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DDDDEEEEE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DDDEEEE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4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BBBBBBBBBB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7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9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DDDDD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9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RED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FFFFF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3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FFFFFFFFFFFFF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1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BLK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DDD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CCCCCCCCCC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2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CORF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FFFFFFFFFFFFFF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FFFFFFFFFFFFFF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0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DDDDD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B0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2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3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4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1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CORF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FFFFFFFFFFFFFF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FEEEEEEEFFFFFF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FFFFFFFFFFFFFF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D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EEEE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DBBEEEE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5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BBB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DDDDD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6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5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COR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7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A8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DDDDD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8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GRNDCHWHTECHRED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D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E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E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F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F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EEE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DDD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19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1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0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A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A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3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A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A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4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AAAA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5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AAAA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6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AAAA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A@@@@@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A@@@@@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DBBAAAA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D3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EEEE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DBBEEEE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7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WHTF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8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RED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8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D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D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39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40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DD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18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E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E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DED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EEE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DDD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79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conical buoy,lateral-gr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80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conical buoy,lateral-grg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81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conical buoy,g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RESBLDCHREDE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EE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EE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EE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EE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EE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EE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EE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EB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D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EEEE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DDD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DDEDD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EEE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EEEEE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DDEEE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DDEDD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DDD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DBBEEEE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WHTDCHRED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DDDDEEEEE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DDDEEEE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3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DDDEEEE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DDDDEEEEE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4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WHTDCHRED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DDDEEEE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DDDDEEEEE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DDD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98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CC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DDDDDDDDDD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0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B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BDDD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BDDCDDB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BDDCCCDDB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BDCCCCCDB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BDDCCCDDB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BDDCDDB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BDDBDDDBDD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B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80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RED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9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FFFFFFF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6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74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conical buoy,g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D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82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can buoy,lateral-r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83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can buoy,lateral-rw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DDDDDDDDD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DDDDDBD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DDDBBABBD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I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BEEBA@@@AB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BEEEBA@AB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BEEEBAB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B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B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BAB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BA@AB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BA@@@AB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A@@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17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@@@@@ABB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BBAAAAABB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AABBBBBAA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AAAAA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A@@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@@@@@A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BBAAA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J1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CHYLWCCHYLW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@@@@@ABB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BBAAAAABB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BBBB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DDDDDDD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BBDD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J2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CHGRNCCHYLW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@@@@@ABB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BBAAAAABB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BBBBB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DDDDDDD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BBDD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1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NODTACNODTA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BBB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B@@@B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B@@@B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B@@B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@B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@B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B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B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@@@@B@@@@@@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AA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BBBBBBBBBB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07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A@@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BA@@@AB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ABA@ABA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ABA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AB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@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A@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A@AB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A@ABABA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ABA@ABA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BA@@@AB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A@@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7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BA@AB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BBBBA@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AAA@@@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AAA@@@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BBBBA@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BA@AB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BA@AB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BBBBA@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AAA@@@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AAA@@@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BBBBA@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BA@AB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P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B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B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BBBBBB@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B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B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08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A@A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@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AAAAA@@@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A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AAAAA@@@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@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A@A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ZZZZZZ01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REDECHGRNF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EEEEEEE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FDEEEEED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FFDEEED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FFFDED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FFFDFFF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DFDBDF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DEDBDE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EEEDEEE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EEEDDD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EEDDBDD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EDDBBBDD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I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A@@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A@@@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@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D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BBB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@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A@@@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A@@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54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R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WHTDCHRED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AAA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EEEEEEE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EEEEEEEEE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8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AAAAAA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A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AAAAA@@@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@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A@A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A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P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EEE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EEE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EEEEEEEEEEEEE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EEEEEEEEEEEEE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BEEEEEEEEEEEEE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EEE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EEE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53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C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C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C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52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D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D4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EEEE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EEEE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DBBEEEEE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ABB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07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COR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J3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DCHWHTCCHYLWECHCORF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A@@@@@ABB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BBAAAAABB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BBBBB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F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FFFFFFFFFFFF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FFFFFFF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BBFFFFF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A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S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BBBBBB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C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CCCCC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DCCCCCCC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CCCDDDCCC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CCCDDDCCC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CCCDDDCCC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DDCCCCCCC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DDCCCCCDD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C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BBBBBB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3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beacon tower, red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BBAB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66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beacon tower, green/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DDB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DDBBABB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30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BA@AB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BBBBA@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AAA@@@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AAAA@@@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BBBBA@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BA@AB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A@@@@@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A@@@@@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31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32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29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AAB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AA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18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BBAAAAA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BBAAAAA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A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5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white/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06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6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white/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T1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T2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T3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T4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T5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WHTCCHBLK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B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B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B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B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B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B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BB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T6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WHTCCHBLKDCHRED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E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E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E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E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E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E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EE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T7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WHTCCHBLKDCHREDE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E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E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E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E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E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E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E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CCCCC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T8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CB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U1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E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E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E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DE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DED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EEE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DDDD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BEEEE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78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DDDDDDEEEEEEE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DDDDDDEEEEE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DDD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DDDDDD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7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42ADEPMDBCHBLKCCHWHTDCHBLKECHYLWFCHGRNG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A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CCCCD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59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pillar buoy,special purpose-y,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66R000120001200025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super buoy, red, white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AAAAABAA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CCCCCCCCC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CCCCCCCCC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DDCCDDCCDDCCDDCC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DDDDDDDDDD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DDDDDDDDDBDD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DDDDDDDBBABBD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BBBBBBBBAAA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AAAAAAAABBABB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AB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68R000080002700017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white-green square board, diag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E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EEE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EEEEE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EEEEEEEDDD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EEEEEDDD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EEE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E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DD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DD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8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red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99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red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9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ower, 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8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white/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RNCCHWHTDCHRED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EEEE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EEEE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EE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EEECCEEE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EEEECCCCEEE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EECCEE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EE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7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tower, black/grey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GRNECHREDF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FFFF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FF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FFBBFF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6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red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5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42ADEPMDBCHBLKCCHBLKDCHYLWECHYLWFCHGRNG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D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C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CCC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DDDC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DD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AA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AAAA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CAAC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74R000070001400015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beacon tower, grg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BCCC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CCCCC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C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CBC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CBABCC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AAA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BBABB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2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WHTECHRED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BBBB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6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wer, white/green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RE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5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wer, white/green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BLK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4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wer, white/green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4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ower, yellow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4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white/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WHTCCHCORDCHRED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EEEE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EEEE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EE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EEEBBEEE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EEEEBBBBEEE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EEBBEE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EE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15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ABA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AA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Q16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A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ABAAAA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B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ABA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73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BLKECHRED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D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I3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REDDCHWHTE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BDDBA@@@AB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BDDCBA@ABCC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BCCCBABCC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DDBCC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DCC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CC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CC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CCDBD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CCDBABCC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DBA@ABDDD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BA@@@AB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BBA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A@@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SHPU2R000070002600015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beacon top mark, red boarded square board, ver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BLKCCHGRNDCHWHTE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A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D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DD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DEE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DEEE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E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EE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EDDDD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D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ABDDDEEE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BDDDEEE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3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red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CDC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5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ower, yellow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7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WHTECHYLW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BBBB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66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WHTDCHWHTECHGRD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EEEE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EEEEEE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BBBB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2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red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CDC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1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wer, black/yellow/black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6ADEPMDBCHBLKCCHBLKDCHWHTECHYLWF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C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50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white/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30ADEPMDBCHREDCCHWHTDCHRED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EEEE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EEEE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ECCBBE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CB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ECCEEBBE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EEECCEEE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EEEECCCCEEE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EECCEE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EE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88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wer, black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D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DDDB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DDDCCDD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49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white/red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WHT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BB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48R000060002200014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wer, red/white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A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B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AB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D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DCDC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CC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ABCCB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BBBCCBBB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ABBBBCCCC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AAABBCC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AA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5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RECKS07R000160001200029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line above WRECKS with QUASOU=7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AAAAAAAAAAAAA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SY000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NODATA04RSTGCON0000300326000200000000048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2area of no chart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AAAAAAA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AAAAAAA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SY000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NODATA03RSTGCON00003003260002000000000480004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2area of no chart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AAAA@@@@@@@@@@@@@@@@@@@@@@@@@@@@@@@@@@@@@@@@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AAAA@@@@@@@@@@@@@@@@@@@@@@@@@@@@@@@@@@@@@@@@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AAAAAAA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AAAAAAA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OULAR02RLINCON00000000000003600069000730014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43area of depth less than the safety cont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A@@@@@@@@@@@@@@@@@@@@@@@@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A@@@@@@@@@@@@@@@@@@@@@@@@@@@@@@@@@@@@@@@@@@@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A@@@@@@@@@@@@@@@@@@@@@@@@@@@@@@@@@@@@@@@@@@@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A@@@@@@@@@@@@@@@@@@@@@@@@@@@@@@@@@@@@@@@@@@@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A@@@@@@@@@@@@@@@@@@@@@@@@@@@@@@@@@@@@@@@@@@@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A@@@@@@@@@@@@@@@@@@@@@@@@@@@@@@@@@@@@@@@@@@@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A@@@@@@@@@@@@@@@@@@@@@@@@@@@@@@@@@@@@@@@@@@@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A@@@@@@@@@@@@@@@@@@@@@@@@@@@@@@@@@@@@@@@@@@@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A@@@@@@@@@@@@@@@@@@@@@@@@@@@@@@@@@@@@@@@@@@@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A@@@@@@@@@@@@@@@@@@@@@@@@@@@@@@@@@@@@@@@@@@@@@@@@@@@@@@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A@@@@@@@@@@@@@@@@@@@@@@@@@@@@@@@@@@@@@@@@@@@@@@@@@@@@@@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A@@@@@@@@@@@@@@@@@@@@@@@@@@@@@@@@@@@@@@@@@@@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A@@@@@@@@@@@@@@@@@@@@@@@@@@@@@@@@@@@@@@@@@@@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A@@@@@@@@@@@@@@@@@@@@@@@@@@@@@@@@@@@@@@@@@@@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A@@@@@@@@@@@@@@@@@@@@@@@@@@@@@@@@@@@@@@@@@@@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A@@@@@@@@@@@@@@@@@@@@@@@@@@@@@@@@@@@@@@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A@@@@@@@@@@@@@@@@@@@@@@@@@@@@@@@@@@@@@@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A@@@@@@@@@@@@@@@@@@@@@@@@@@@@@@@@@@@@@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A@@@@@@@@@@@@@@@@@@@@@@@@@@@@@@@@@@@@@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A@@@@@@@@@@@@@@@@@@@@@@@@@@@@@@@@@@@@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A@@@@@@@@@@@@@@@@@@@@@@@@@@@@@@@@@@@@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A@@@@@@@@@@@@@@@@@@@@@@@@@@@@@@@@@@@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A@@@@@@@@@@@@@@@@@@@@@@@@@@@@@@@@@@@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A@@@@@@@@@@@@@@@@@@@@@@@@@@@@@@@@@@@@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A@@@@@@@@@@@@@@@@@@@@@@@@@@@@@@@@@@@@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A@@@@@@@@@@@@@@@@@@@@@@@@@@@@@@@@@@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A@@@@@@@@@@@@@@@@@@@@@@@@@@@@@@@@@@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A@@@@@@@@@@@@@@@@@@@@@@@@@@@@@@@@@@@@@@@@@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A@@@@@@@@@@@@@@@@@@@@@@@@@@@@@@@@@@@@@@@@@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A@@@@@@@@@@@@@@@@@@@@@@@@@@@@@@@@@@@@@@@@@@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A@@@@@@@@@@@@@@@@@@@@@@@@@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A@@@@@@@@@@@@@@@@@@@@@@@@@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A@@@@@@@@@@@@@@@@@@@@@@@@@@@@@@@@@@@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A@@@@@@@@@@@@@@@@@@@@@@@@@@@@@@@@@@@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A@@@@@@@@@@@@@@@@@@@@@@@@@@@@@@@@@@@@A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A@@@@@@@@@@@@@@@@@@@@@@@@@@@@@@@@@@@@A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A@@@@@@@@@@@@@@@@@@@@@@@@@@@@@@@@@@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A@@@@@@@@@@@@@@@@@@@@@@@@@@@@@@@@@@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A@@@@@@@@@@@@@@@@@@@@@@@@@@@@@@@@A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A@@@@@@@@@@@@@@@@@@@@@@@@@@@@@@@@A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A@@@@@@@@@@@@@@@@@@@@@@@@@@@@@@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A@@@@@@@@@@@@@@@@@@@@@@@@@@@@@@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A@@@@@@@@@@@@@@@@@@@@@@@@@@@@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A@@@@@@@@@@@@@@@@@@@@@@@@@@@@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A@@@@@@@@@@@@@@@@@@@@@@@@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A@@@@@@@@@@@@@@@@@@@@@@@@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A@@@@@@@@@@@@@@@@@@@@@@@@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A@@@@@@@@@@@@@@@@@@@@@@@@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A@@@@@@@@@@@@@@@@@@@@@@A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A@@@@@@@@@@@@@@@@@@@@@@A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A@@@@@@@@@@@@@@@@@@@@A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A@@@@@@@@@@@@@@@@@@@@A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A@@@@@@@@@@@@@@@@@@A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A@@@@@@@@@@@@@@@@@@A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A@@@@@@@@@@@@@@@@A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A@@@@@@@@@@@@@@@@A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A@@@@@@@@@@@@@@A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A@@@@@@@@@@@@A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A@@@@@@@@@@@@A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A@@@@@@@@@@A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A@@@@@@@@@@A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A@@@@@@@@A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A@@@@@@@@A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A@@@@@@A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A@@@@@@A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A@@@@A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A@@@@A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A@@A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A@@A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@AA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@AA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@AA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@AA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A@@A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A@@A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A@@@@A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A@@@@A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A@@@@@@A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A@@@@@@A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A@@@@@@@@A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A@@@@@@@@A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A@@@@@@@@@@A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A@@@@@@@@@@A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A@@@@@@@@@@@@A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A@@@@@@@@@@@@A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A@@@@@@@@@@@@@@A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A@@@@@@@@@@@@@@@@A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A@@@@@@@@@@@@@@@@A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A@@@@@@@@@@@@@@@@@@A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A@@@@@@@@@@@@@@@@@@A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A@@@@@@@@@@@@@@@@@@@@A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A@@@@@@@@@@@@@@@@@@@@A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A@@@@@@@@@@@@@@@@@@@@@@A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A@@@@@@@@@@@@@@@@@@@@@@A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A@@@@@@@@@@@@@@@@@@@@@@@@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A@@@@@@@@@@@@@@@@@@@@@@@@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A@@@@@@@@@@@@@@@@@@@@@@@@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A@@@@@@@@@@@@@@@@@@@@@@@@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A@@@@@@@@@@@@@@@@@@@@@@@@@@@@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A@@@@@@@@@@@@@@@@@@@@@@@@@@@@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A@@@@@@@@@@@@@@@@@@@@@@@@@@@@@@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A@@@@@@@@@@@@@@@@@@@@@@@@@@@@@@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A@@@@@@@@@@@@@@@@@@@@@@@@@@@@@@@@A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A@@@@@@@@@@@@@@@@@@@@@@@@@@@@@@@@A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A@@@@@@@@@@@@@@@@@@@@@@@@@@@@@@@@@@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A@@@@@@@@@@@@@@@@@@@@@@@@@@@@@@@@@@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A@@@@@@@@@@@@@@@@@@@@@@@@@@@@@@@@@@@@A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A@@@@@@@@@@@@@@@@@@@@@@@@@@@@@@@@@@@@A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A@@@@@@@@@@@@@@@@@@@@@@@@@@@@@@@@@@@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A@@@@@@@@@@@@@@@@@@@@@@@@@@@@@@@@@@@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A@@@@@@@@@@@@@@@@@@@@@@@@@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A@@@@@@@@@@@@@@@@@@@@@@@@@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A@@@@@@@@@@@@@@@@@@@@@@@@@@@@@@@@@@@@@@@@@@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A@@@@@@@@@@@@@@@@@@@@@@@@@@@@@@@@@@@@@@@@@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A@@@@@@@@@@@@@@@@@@@@@@@@@@@@@@@@@@@@@@@@@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A@@@@@@@@@@@@@@@@@@@@@@@@@@@@@@@@@@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A@@@@@@@@@@@@@@@@@@@@@@@@@@@@@@@@@@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A@@@@@@@@@@@@@@@@@@@@@@@@@@@@@@@@@@@@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A@@@@@@@@@@@@@@@@@@@@@@@@@@@@@@@@@@@@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A@@@@@@@@@@@@@@@@@@@@@@@@@@@@@@@@@@@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A@@@@@@@@@@@@@@@@@@@@@@@@@@@@@@@@@@@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A@@@@@@@@@@@@@@@@@@@@@@@@@@@@@@@@@@@@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A@@@@@@@@@@@@@@@@@@@@@@@@@@@@@@@@@@@@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A@@@@@@@@@@@@@@@@@@@@@@@@@@@@@@@@@@@@@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A@@@@@@@@@@@@@@@@@@@@@@@@@@@@@@@@@@@@@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A@@@@@@@@@@@@@@@@@@@@@@@@@@@@@@@@@@@@@@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A@@@@@@@@@@@@@@@@@@@@@@@@@@@@@@@@@@@@@@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A@@@@@@@@@@@@@@@@@@@@@@@@@@@@@@@@@@@@@@@@@@@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A@@@@@@@@@@@@@@@@@@@@@@@@@@@@@@@@@@@@@@@@@@@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A@@@@@@@@@@@@@@@@@@@@@@@@@@@@@@@@@@@@@@@@@@@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A@@@@@@@@@@@@@@@@@@@@@@@@@@@@@@@@@@@@@@@@@@@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A@@@@@@@@@@@@@@@@@@@@@@@@@@@@@@@@@@@@@@@@@@@@@@@@@@@@@@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A@@@@@@@@@@@@@@@@@@@@@@@@@@@@@@@@@@@@@@@@@@@@@@@@@@@@@@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A@@@@@@@@@@@@@@@@@@@@@@@@@@@@@@@@@@@@@@@@@@@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A@@@@@@@@@@@@@@@@@@@@@@@@@@@@@@@@@@@@@@@@@@@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A@@@@@@@@@@@@@@@@@@@@@@@@@@@@@@@@@@@@@@@@@@@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A@@@@@@@@@@@@@@@@@@@@@@@@@@@@@@@@@@@@@@@@@@@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A@@@@@@@@@@@@@@@@@@@@@@@@@@@@@@@@@@@@@@@@@@@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A@@@@@@@@@@@@@@@@@@@@@@@@@@@@@@@@@@@@@@@@@@@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A@@@@@@@@@@@@@@@@@@@@@@@@@@@@@@@@@@@@@@@@@@@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A@@@@@@@@@@@@@@@@@@@@@@@@@@@@@@@@@@@@@@@@@@@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A@@@@@@@@@@@@@@@@@@@@@@@@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OULAR01RLINCON00000000000000500005000090000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43area of depth less than the safety cont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A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A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A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@A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@A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A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A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A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